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_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 KTSecreta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vB                                                     v1.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=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=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=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30 to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delist compil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ossibility to filter messages according to the  list  stat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er or addressee (listed, unlisted, hold, down, p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_SEENBY: Sorting of SEEN-BY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_SEENBY: AKAs will not be add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xt after a line  "--&lt;ASCII255&gt;"  is always considered as s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and not searched for commands to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_FILTER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tering in the TO field using wildcards didn'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ing MSGs in Areas sometimes caused new PKTs to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GID creation contained  a  typo  causing identical MSGID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ew configuration documentation for the DPMI version of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Steve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ial &lt;description&gt;s were not alway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inor 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TSec does not crash anymore, when files can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ng users to the remember database sometimes caused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2.1 to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ail 1.88beta does not have the IMail bug anymore. Doc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When copying/moving  a  NetMail  into  an EchoMail area,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rlines and origins will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ey word ONCE added for criter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option  KLUDGE  for  criterions:  Original  Area  is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 into the copied/mov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en creating automatic  replies,  the kludges REPLYTO and RE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 are used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ing for addresses not starting with a '@'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ILL_FROM_PKTSEC can be used  to  toggle the K/S flag in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f PKTSec shall look  for  an  address  in which no point-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.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When the action WRITE is  used to simply forward an Echo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rea, the newly created message does not contain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SEEN-BYs and only on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iltering addresses in EMP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macro $SIZ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copying/moving netmail to  echomail,  the message bod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impor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copying/moving netmail to echomail, via-lines are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into the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tension for macro $TXT$:  $TXT$+x copies the message body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 at lin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s created using %TEXT NEW were sometimes created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macro $BET$ can be used in  the  subject  defin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WRITE  in order to copy the contents of the origina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ct in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so empty  tearlines  will  be  made invalid when copying/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("---" -&gt; "-+-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output format of  MSGTEXT.TXT  can be configured for each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RIGIN in PKTSEC.CFG can be used to specify a default origi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newly created by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 could not create mails into Echomail areas, if PKTIND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fied in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f  a  message is written into an EchoMail area using WRI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addressed to  the sender of the origina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name is given, to whom  the  message  shall  be 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in these cases the message was addressed to "all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 to  keep PKTSec adressing the message to all, specify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ame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new &lt;description&gt; COUNT  to trigger certain action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new &lt;action&gt; ADD_SEENBY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new &lt;action&gt; DEL_SEENBY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new &lt;action&gt; CHAR_TRANSLATIO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new &lt;action&gt; ADD_PATH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new &lt;action&gt; DEL_PATH &lt;2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in32 executab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2K bugfix (creating *.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2 to v1.2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bug LOGFile  now  also  contains 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f you specify a path\*.pkt on the PKTSec command line (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.EXE E:\FILES\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 PKTSec  will  search  the  specified  directory  for PK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ones specified in PKTSEC.CFG or via  the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variable PKT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gative values for SEND_STAT and SEND_LOG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 output for negative values for SEND_LOG and SEND_STA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r now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workaround for a bug in IMail v1.85g1 to installa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1.5 to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ND_STAT, SEND_LOG and ONE_STATS  can be configured to on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s or logfile message, if a certain number of messag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smetic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address detection of *.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GID is created only with 8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ssage keeps original subject, when moving the attach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look_for line will be written into the logfile, if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search field VIA: The Via-Lines of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you can detect NetMail loop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When using $QTXT$ and  $QTXTALL$,  word  wrap is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t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combination over multiple line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t is possible  to  filter  the destination address in EchoM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LWAYS by fido definition YOUR address in  th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switch ADD_SEENBY in PKTSEC.CFG to control inserting SEEN-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newly cre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ewly created EchoMails do no longer receiv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RITE now accepts internet addresses in the name field  for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s addressed to InterNet gateway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@domain.org@2:240/2188.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that 2:240/2188.911 is the AKA of the gat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nged recognition of PKT addresses to work with FidoGate P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FROM does no longer result in segment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NGE FROM now also works with Echo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nge the method of creating the MSGID to prevent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tering for .* now also matches 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KTSec now denies  all  other  programs  access  to the PK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processing. This is done to prevent  to  simulat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stances of PKTSec to work on the same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PORT_ADR in PKTSEC.CFG can be  used to define the recip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error messages in multi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GIDs longer than 80  characters caused the re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1.4 to v1.2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ing TABs (ASCii 9)  in  the  filter  file cause PKTSec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while reading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1.3 to v1.2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TSec accidently matched a 'w' with a 'v'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Heinz Lindemann for find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1.2 to v1.2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fo-Box in the messages looked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1.1 to v1.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TSec didn't write its name into the from fiel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1 to v1.2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ocumentation for installing PKTSec with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0 to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ly created PKTs will  be  created marked, to preven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filtered again by PKTSec o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ixed %SEND_LOG and %SEND_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10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arline detec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% values in the statistics are calculated correctl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KTs with errors will be  renamed to *.BAD. PKTSec no lon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messages &gt; 16k no longer crash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nged marking of PKTs to solve problems with direct link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tering now also works in node mode with PKTs going from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to the same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KA in PKTSEC.CFG is now also needed in point mode. Please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CFG!                                (SAMPLE.CFG, ll. 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NSTATS is wor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KTSec is now able to  look  for ALL attributes, even tho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have been zeroed before packeting.     (FILTER.DOC, ch. 5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ly created automatic replies can get individu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FILTER.DOC, ch. 4e(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vailability of  automatic  reply  attributes  can be re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 individually.                     (SAMPLE.CFG, ll. 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ll addresses can be specified in 3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Reworked filter file documentation, split up into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LOGFile can be completely switched off.      (SAMPLE.CFG, ll.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Extra-PKTs are only created, if there are messages to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out 10% faster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expansion of the makros $DATE$, $DATUM$ and $TIM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action CHANGE to change messages without creating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ILTER.DOC, ch. 4c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action ADD_KLUDGE to add kludge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ILTER.DOC, ch. 4c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GID can be deleted via DEL_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 words had not been translated into English, 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ll syntax check  error  messages  contain  a 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mmands %SEND_LOG and %SEND_STAT in messages to PKTSec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rding lines in the user's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PKTSEC.DOC, ll. 6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search fields TEAR and ORIGIN to search tearline and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ILTER.DOC, ch. 4e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KTSecretary Homepag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example for WaterGate.           (PKTSEC.DOC, ch.3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XMSGS added to PKTSEC.CFG in  order  to be able to split up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 into many small ones.                  (SAMPLE.CFG, ll. 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ction REPLY was renamed to WRITE.       (FILTER.DOC, ch. 4c(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ILLEMPTY  added  to  PKTSEC.CFG  in  order  to  keep PKTSe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PKTs being empty after filtering.   (SAMPLE.CFG, ll. 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destination NM-directory for newly created  messag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freely.                           (FILTER.DOC, ch. 4c(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RITE  can  now  also  write  messages  to  the  recip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.                        (FILTER.DOC, ch. 4c(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ttached files can be moved to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FILTER.DOC, ch. 4c(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Error is sent to the name configured, not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ode and point mode renamed to multiuser and singleuser  mo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the difference is more clear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EXE_FILTER and EXE_MODE to PKTSEC.CFG in order to 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ternal programs can be started via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ction EXE added, in order to start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ILTER.DOC, ch. 4c(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bugfix, giving  more  available memory to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combinations in Area line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KTSec now writes  down  PS  instead  of  PKTSEC into th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00 to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INSTATS added to PKTSEC.CFG to write a binary 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nvironment variables can  be  inserted  into PKTSEC.CF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ariabl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cros available in REPLY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KTSec can now simultaneously process PKTs FROM an TO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 so  even  if downlinks shall be able to use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file for the systems  node  AKA can still be configu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he syntax for the AREA line  in the filter fil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logical OR and AND combination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ut multiple areas on the same AREA line, separ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, they will be combined using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mulitiple AREA lines, those will be combined using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nged the syntax of the  control  messages  to  PKTSec  to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o the syntax of control messages to Are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p to 30 action lines per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ender for repli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addressees for replies can be taken out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ies to NetMails sometimes contained invalid kl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Via lines and SEEN-BYs are deleted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SC-48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 to 40% faste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earline, Origin and  SEEN-BY  added  to NetMails copied 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Gs moved/copied from netmail to echomail do no longer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, when Squish is used in single 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lter file syntax is checked immediately after %NEW or %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pecial description DAYS&gt; to filter MSGs being older than 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ong Logical AND-combinations  can  be setup in multiple LOOK_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ew created *.MSGs are appended at the end of  the  *.MSG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longer written into the first fre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plies can also go into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pied and moved messages can be written into a seperate PK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from-addres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pecial &lt;description&gt;  ISUUE,  filters  messages containing u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PKTSec SCAN didn't find alle messages addressed to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smal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ublic English version. No changes yet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