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TP Software Packet Driver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03/8013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Version 2.02        24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(RELEASE.DOC) i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history, bug fixes and any known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for 8003/8013 Family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2    24 July 1991 (Current Releas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support for the following WD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WD 8013 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WD 8013 WP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he following bugs found in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Interrupts 10, 11 and 15 now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d 8013 EB/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Loading, unloading, and then re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 Driver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1    25 October 199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a modification which will allow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to be loaded after IPX.COM and before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3PKDR). Previously 8003PKDR would function only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Novell's NetBIO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modifications for the WD83C69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troller. This version or later ver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dapters which contain the WD83C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dapters which contain the WD83C690 with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driver may lead to data integrit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0    August 1990 (Current Release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the Packet Driver conforms to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's Packet Driver Specification v1.09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s a "Stand-Alone" driver as well as be lo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NetWare Shell (IPX.COM) driver sharing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th the NetWare Shell. This driver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TP's PC/TCP, Wollongong's WIN/TCP, and NCSA's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. The INSTALL.DOC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with each these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0    July 199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official release of this PC/TCP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v1.00. It conforms to the FTP Softwar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pecification v1.08, and implements the "bas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driver runs on top of the Netwa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IPX.COM), and the two drivers share on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both TCP/IP packets and Netware packet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driver, you must have the Netware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driver (.OBJ &amp; .LAN) release v3.07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This driver can not be used with the StarLA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vell/AT&amp;T StarLAN p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Other trademarks mentioned herein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