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FnSet package         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XFNSET 32 bit for OS/2 Version 2.x and up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Leshek Fiedorowicz  (74170.2007@compuserve.com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hareware - registration: $10 after 2 weeks ( for all 2.x releas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functional, no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vailable to registered users by e-mail (&lt;20K zip file - uu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 changes, tampering or trespa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tribute if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 Nov 5, 1995 (32 bi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xx callable 32 bit DLL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SetFH           - to set new number of FH for process OS/2 1.x &amp;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xAddFH           - to add number of FH to the set alread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TaskList        - for information on active tasks and theirs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KillProcess     - for killing OS/2 process by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WildCard        - for editing name with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QueryFileSystem - for information on file system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xWildCard        - for editing text with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provi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is provided "as is", use it on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not be responsible for any damage direct or indirect (excep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, once per user, for the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it useful please register within 2 weeks by sending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hek Fiedoro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00 Brookgreen C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ngton, KY 40509-1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t 74170.2007@compuserve.com is always welcome (un- and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s -  I will help on the best effor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  -  e-mail and 24h pho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ill have a copy of RxFnSet 1.4 version for 16 and 32 bi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y reques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RXFH32.DLL into a directory in your LIBPATH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FN32   DLL  -  Put this in your LIB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FNSET  DOC  -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TLST   CMD  -  example of Rx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KILL   CMD  -  example of RxKill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ADDFH  CMD  -  example of RXADDFH, useful for command line F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FH    CMD  -  example of RxSetFH, useful for command line F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QFS    CMD  -  example of RxQuery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WCRD   CMD  -  example of RxWildC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FUNCTION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 RxSetFH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change number of available File Hand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 of requested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SetF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c = RxSetFH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member to check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- Number of requested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INFO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lease notice that error 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number of requested file handles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- operation successfully comple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- Not Enough memo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7 - Invalid parame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RxAddFH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increase number of available File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 of File Handle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AddF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c = RxAddFH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member to check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- Number of requested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INFO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XADDFH called with parameter 0 (zero)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of currently allocated FH.  See RXADDFH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s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 of allocated File Handles, that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 after adding what was requested, or maximu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as able to 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if there was 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 RxTaskList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turn a list of tasks active in the system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Ds.  Uses WinQuerySwitchList, and works for non P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for 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FuncAd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RxWild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ID.   - stem - where PID.0 - number of processes (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ID.1 - PID of name in ENTRY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NTRY. - stem - where ENTRY.0 - number of processes (e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TRY.1 - Name of main program (PID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sult - is the number of returned entries (same as PID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ENTRY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RxKillProcess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kill OS/2 proces of given decimal PID (Process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ID numb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FuncAd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KillProce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c = RxKillProce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remember to check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d - PID of process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INFO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turn code from CP call DosKill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0  - operation successfully complete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- ERROR_INVALID_DATA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3- ERROR_INVALID_PROCID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5- ERROR_NOT_DESCENDANT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RxQueryFileSystem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file system name (FAT, HPFS, CDF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uses DosQueryFSAttach C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rive   - in form of D: (drive letter follow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FuncAd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RxQueryFileSystem("D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- Name of File System attached to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le System Name (FAT, HPFS, CDFS ..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 RxWildCard - is a REXX external function (written in 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dit text with wildcard to help you match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udit text.  It uses DosEditNam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, so it accept full wildcard spec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 level &lt;.&gt; (dots), &lt;*&gt; and &lt;?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  - your text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dCard -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xFuncAd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RxWildCard(Source,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  - your nam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- Wild 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  - Source Edited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INFO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can be used to check if specified name matche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opposite) by comparing Result with Source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after editing - match is true.  Purpos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function first time was for text matching not ju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Edited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hek Fiedorowic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