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26945188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78383002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6542521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