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's how to install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nzip the file MEALxx.ZIP in a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un the install.cmd - It will create a folder and icon for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Enjo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!!!! NOTE!!!!!!! NOTE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versions prior to 1.1 of this program you have to follow the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ioned in the README.1st file about deleting the old data files. See the tr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oting section in the online help for further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