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mail v1.2 : by dink (dink@ciholding.com / http://ciholding.com/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bsolutely no guarantees.  any problems,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ify you of any new mail.  for a list of parameter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file new.cmd exists in the current directory or pa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en new mail arrives.  (you can call a .wav playe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w.cmd to play a wav every time new mail arriv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llmost 0 system resources.  i hope some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fu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stuff!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] cute new look.  try it,  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press alt-x to quit new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check mail x number of times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a few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rograms by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.zip    - a nice ircII &amp; OpenChat/2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11.zip   - get info on a host, equiv. to the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10.zip   - identification server.  required by many ir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10.zip    - chat server, people can telnet to your box and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dle10.zip  - ISP hanging you up when you are away from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10.zip    - grabs all the files off of a specific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my page for oth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se from: ftp://hobbes.nmsu.edu/os2/network/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web page!  (hobbes made some annoying "enhancements"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so the dirs changed, or something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