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†</w:t>
      </w:r>
      <w:r>
        <w:rPr/>
        <w:t>創槣耠痣擤††???</w:t>
      </w:r>
      <w:r>
        <w:rPr/>
        <w:t>ਠⵓ</w:t>
      </w:r>
      <w:r>
        <w:rPr/>
        <w:t>異敲䉂匠††††⃛†⃛</w:t>
      </w:r>
      <w:r>
        <w:rPr/>
        <w:t>ഊ‭</w:t>
      </w:r>
      <w:r>
        <w:rPr/>
        <w:t>副扯䉯慲搠††††􇿟</w:t>
      </w:r>
      <w:r>
        <w:rPr/>
        <w:t>ਠ†††††††††⃛†⃛††††††††††⒝⒀</w:t>
      </w:r>
      <w:r>
        <w:rPr/>
        <w:t>㨭㷰孍⃫鋧歝</w:t>
      </w:r>
      <w:r>
        <w:rPr/>
        <w:t>ⴍ</w:t>
      </w:r>
      <w:r>
        <w:rPr/>
        <w:t>ਠ†††††††††⃛⃄⃛††††††††††††††‭</w:t>
      </w:r>
      <w:r>
        <w:rPr/>
        <w:t>㴨Ⓜ嘩㴭</w:t>
      </w:r>
      <w:r>
        <w:rPr/>
        <w:t>ഊ††††††††???􇿟􇃜?††ഊ†††††††?????􇿟?††</w:t>
      </w:r>
      <w:r>
        <w:rPr/>
        <w:t>ₛ</w:t>
      </w:r>
      <w:r>
        <w:rPr/>
        <w:t>鴤㩡呯洠潦‭㵛卓䍁崽</w:t>
      </w:r>
      <w:r>
        <w:rPr/>
        <w:t>ⴍ</w:t>
      </w:r>
      <w:r>
        <w:rPr/>
        <w:t>ਠ†††††⃜??††††††††††?†††††⃛††⁔</w:t>
      </w:r>
      <w:r>
        <w:rPr/>
        <w:t>桥⁄慲步獴⁓楤攠†</w:t>
      </w:r>
      <w:r>
        <w:rPr/>
        <w:t>ਠ†††††⃟?†††</w:t>
      </w:r>
      <w:r>
        <w:rPr/>
        <w:t>䉂匠††††††?烤㈴</w:t>
      </w:r>
      <w:r>
        <w:rPr/>
        <w:t>ഊ†††††††?††††††††††?†††††††⃟?′</w:t>
      </w:r>
      <w:r>
        <w:rPr/>
        <w:t>헠Ⓜ⃯℠†</w:t>
      </w:r>
      <w:r>
        <w:rPr/>
        <w:t>ਠ††††††††?†††††††?†‱</w:t>
      </w:r>
      <w:r>
        <w:rPr/>
        <w:t>㨫⬨㌶㜶⤴㠵</w:t>
      </w:r>
      <w:r>
        <w:rPr/>
        <w:t>ⴷ</w:t>
      </w:r>
      <w:r>
        <w:rPr/>
        <w:t>ㄹ</w:t>
      </w:r>
      <w:r>
        <w:rPr/>
        <w:t>ഊ††††††††⃛††††††††?†⃣</w:t>
      </w:r>
      <w:r>
        <w:rPr/>
        <w:t>㈺⬫</w:t>
      </w:r>
      <w:r>
        <w:rPr/>
        <w:t>⠳</w:t>
      </w:r>
      <w:r>
        <w:rPr/>
        <w:t>㘷㘩댭실娍</w:t>
      </w:r>
      <w:r>
        <w:rPr/>
        <w:t>ਠ††††††††?††††††⃛ഊ†††††††††?††††††⃛ഊ†††††††††⃛⃜?⃜?⃜?⃛ഊ††††††††††????</w:t>
      </w:r>
      <w:r>
        <w:rPr/>
        <w:t>桉稠坡剥娠睁稠唯䰠潮㨠㈱㨠〬卡瑵牤慹⁛ㄹ㤴⁆敢牵慲礠㈶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