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s On v1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5 Encoex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 isn't much documentation needed for this. It'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utility for TAG sysops who run a multi node setup. To ru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really need to do is copy WO.EXE into your \MULT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"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program is so sysops don't have to lo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a bunch of windows to see who is online. All they hav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ype "WO". Not to mention, it also looks pert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on a 5 node BBS, running Tag v2.7D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tested it on a 2 node BBS running Tag v2.7D(I think it's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is program are made with the help of TAGR27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(the $WHO.DAT structure at least). It was made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Borlands Turbo Pascal v7.0 and under Dos v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is a program called LD(Last Driv). It'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omes in handy for batch files(I also made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, type "LD" without any parameters to save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"LD R" to go back to that directory. It creates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: root directory to save the directory. Since Whos On(c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un in your \MULTI directory, this program makes everything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so all you have to do is make a batch file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rive or somewhere else in your path and do the same with 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, you won't always have to type "cd \MULTI then type WO".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t is ran, it will put you back to the dir you were i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ample batch file for use with Whos On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(or whichever drive you have your MULT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hos On(WO) and Last Driv(LD) are (C)opyrighted by Encoex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in 1995. You may use these files and distribute them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modified in anyway and all the files(WO.EXE, LD.EXE, WO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your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  Im a 16 year old who is a high school dropou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cal and Assembly programmer and i'm not only the Encoex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president, but i'm also a client. I've been programming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, and I live in Virginia Beach, VA. My mother run Fantas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5 node adult BBS(804-420-6903) running Tag with USR 28.8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Oct 1st, I will become a father(girlfriend is pregna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'm a pretty nice gu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me: I can be reached in many ways. Easie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e mail on the internet, but here is a l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etmilit@free.org (bes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exia@genesys.org (faster, but not a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l-metal_militia-tib@society.com (not fast, and no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:  Fantasy Island - (804)420-6903. 5 nodes, Running TAG. (Be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mail to "Metal Militia". This 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t room, so thi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ing USR 28.8 Dual Standard [8/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sys BBS    - (804)463-2362. 17 lines. Running 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mail to "Metal Mili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ing 14.4's [8/n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those places should do the trick, but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vor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ex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25 Auburn Drive, Suite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ginia Beach, VA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ply to ALL of my mail, so if you don't get a reply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bug report, problems, need help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need have any ideas for more Tag utilities, send me 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register and recieve a disk filled with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es(Tag, DOS) and the 'Enhanced' version of WO, send 10$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, or money order signed to "Trevor Sturdevant")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just want to give to a good cause and show your appreca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&lt;g&gt;, send money&lt;g&gt; or a postcar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using Who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evor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coexia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