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version 2.50  January 3, 1996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is a utility for playing back sound files on Tand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uilt in DAC. It will also work with an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 It does not require a 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filename or PLAY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0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C) files, Microsoft (WAV) files, Apple AIFF, STE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(IFF) &amp; (RAW) files. There is also some support f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will also play the samples in (MOD) files at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It will try to play back unknown files or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MAC SND files at 11,000 samples per second.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ncompressed, 8 bits, and unsigned. Not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played by using the command line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I.e. R:22000 to change the playback speed to 22,0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files are used by MOD editors to create MOD file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sical instrument sounds or othe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snd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can also convert sound files to WAV format or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sound format. Playsnd will use EMS memory to pl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. Playsnd includes a delete command (d) and a fil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r) for managing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is compatiable with DESQview and Windows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ck sound files by associating the sound fil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use and mouse driver is present then playsnd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lay files. Tr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played 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s written in C and the sound routine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is written in assembler. I used QuickC 2.51 wi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imita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AYSND does not play back sound files which have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Ulaw &amp; Alaw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is free but you must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e supporting this program and improving it.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source code for your own programs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de. Please send all corrrections and suggested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008@freenet.unbc.edu      or      jaball@netbist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