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AIM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sers may be licensed at significant saving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 license must be purchased for each AIM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35 users, please call for spe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tem Manager II (AIM) Version 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49.00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*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: [ ] 5.25 or [ ] 3.5 inch di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for availability of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rite credit card billing address below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       [INET-SI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