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Binary to .OBJ version 1.0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Pedro Gimeno Forte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 pgimeno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"freeware". It's freely distrib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, unmodified form, by everyone except the "simtel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(Walnut Creek CDROM), who are not allowed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f any kind may be charged to this program,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n a CD-ROM with other freeware/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lletin board or other kind of associaton that charges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. In this case, no additional payment sh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.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SPONSIBLE FOR ANY CONSEQUENCE THAT THE PROGRAM MAY CAU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CENSED FOR USE IN ANY COUNTRY/STATE IN WHICH LAW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ALL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nvert a given fil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ormat suitable for most DOS linkers which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order to embed the file as part of the execut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any file. In particular, it may replace utilities like BIN2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aster times for binary file embedding. Here are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m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rs such as BGI (this program fully replaces BINOBJ and BGI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calculated tables such as sine/cosine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data file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OBJ with no arguments will show the command-line opt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it with 32-bit software (such as Watcom etc) be s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3 to force generation of 32-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copy MKOBJ.EXE and MKOBJ.INI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llows only external references for procedure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so they must be always defined to be in a code seg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them as data, either declare a variab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procedure to the variable at initialization ti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directly from the procedure at run time. You ma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BGILINK.PAS which comes with Turbo Pascal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OBJ binfile objfile /c=tp /p=Procedur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scal program or unit should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obj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dure_nam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"binfile" must not exceed 64K, and if i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barrier you may have to put it in a separate unit (each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64K in size). I think (not sure) that in certain old versions o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write the parameter /p=PROCEDURE_NAME with all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to allow linking. In Borland Pascal 7.0 the cas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proper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with Watcom C (32-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he file as data, the command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OBJ binfile objfile /3 /c=wdata /p=_Va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e "_" before Var_name, and remember that Var_nam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in C). In the program the declarat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Var_name[file_leng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written in C++, the declaration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"C" after ex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char Var_name[file_leng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386 [options] c_module1 c_module2 ... obj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 tried to link the file as code, although I'm quit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, you'll probably need some docs on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and what are the segment names the link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embly, you decide the segment name and properti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he file by yourself (I'm using this mode regul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MT Pascal, segment name is not important. Just be sure to use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line. The same restriction as in Turbo Pascal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(not data) may be link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o C, I think that the object file has to be put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'm not sure, but maybe that segment names and group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od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JGPP and GAS, the object file has to be converted to .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inking (AFAIK the GNU linker LD does not link OMF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(I think it exists). In this case, using MKOBJ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using a BIN2DB-li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f these! Why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ired a BINOBJ-like utility allowing full control ove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lass name, alignment and the rest of the segment attribut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 was to allow files larger than 64K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32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 all of the utilities I was able to find in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I found none that matched all that requirement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process files larger than 64K, but did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s and had no control over the segment proper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one that allowed full control on the segment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USE32 attribute, but had several drawbacks: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(enough reason for me to refuse it), unfriendl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shareware (not free) status. None of the utilitie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enerate 32-bit segments. So I felt that th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treated by the program are case-independen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, the class name and the public name. This is vali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ntents. If you find a violation to this ru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Please report it to the E-mail address mentioned abov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important except for separating words, and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a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run with a command lin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means of a configuration file, but also flex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specify all the required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ecoming a long command line when us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and MAKE processing, an error level is retur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the program may produce. See the Error Level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generated has a 'dependency' record which all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ies to perform auto-dependency checks for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ful for bi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larger than 65536 bytes, the default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For shorter files it's 16 bits. It's possible to force 32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n for files shorter than 64K, using option /3 (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ction). This is important because if the default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mode specified in the active segment definition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s and Publ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mand line and the configuration file admit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gment or public definition. Here is the format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very similar to an ASM segment decla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gname&gt; [SEGMENT] &lt;use&gt; &lt;combine&gt; &lt;align&gt; &lt;dosseg&gt;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gname&gt; is the segment name. It must be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definition. Remember it's case sensitive, so 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to link with case-insensitive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GMENT] is the word SEGMENT that may be absent. It has n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present just to declare segments like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&gt; is either USE16 or USE32. It must match the oper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(that is 16-bit for files &lt;= 64K unless /3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or 32-bi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bin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  this segment will be joined to segments in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same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 this segment will not follow any special rule fo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:   same as PUBLIC, also sets SS:(E)SP to the la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:  this segment will be put in the same address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ame name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AT address" is not supported because absolu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llowed to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ign&gt;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:    No alig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:    The start of this segment will be align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:   Aligned to an address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:    Aligned to an address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    Aligned to an address multiple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4:   Aligned to an address multiple of 4096.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ost linkers. Supported by Phar Lap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sseg&gt;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G:   Use DOS conventions for segmen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SSEG: Don't force using DOS conventions for segmen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 may be any name enclosed in single quotes. For no cla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string (''). Remember that the class nam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and is not allowed to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gments belonging to the same clas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hen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public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blic_name&gt;[,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ublic_name&gt; is the case sensitive name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 this object file, and &lt;address&gt; is the relati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symbol, assumed to be 0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&lt;address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[&lt;d&gt;|&lt;h&gt;|&lt;b&gt;|&lt;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number may range from 0 to 4294967295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es are &lt;d&gt; for decimal (default), &lt;h&gt; for hexadecimal, &lt;b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d &lt;o&gt; f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syntax for MKOBJ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OBJ &lt;binfile&gt;[.bin] [objfile[.obj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infile&gt; is the input file (default extension is .b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file&gt; is the output file (same name as &lt;binfile&gt;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if omitted). Default extension for &lt;objfile&gt;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options must be always specified *after*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for the input file only if they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. If the wildcards match more than one fi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. Wildcards are not allow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: show help (also shown when MKOBJ is invoked with no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: force USE32 mode even for files &lt;=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: warn before overwriting the target file (default is no war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: quiet mode (no messages if successful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configkey : to select a segment configuration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SegName [SEGMENT] [use] [align] [combine] [dosseg] [class] 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or partially the segment properties. See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pubdef[,offset] : to declare a public symbol at the giv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&lt;offset&gt; (zero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BJ sincos /3 /w /q /s=code32 segment use32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sseg /p=SineTable,0 /p=CosineTable,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takes SINCOS.BIN as input and generates SINC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(forced) 32-bit mode with the segment properties specified,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verwriting SINCOS.OBJ, operates in quiet mode excep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and generates two public symbols, SineTable at offse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eTable at offset 512 (2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BJ text.txt linktext /c=tp /p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takes TEXT.TXT as input and generates LINKTEX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put. The segment properties will be taken from the confi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(assuming that this definition has not been chang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BJ.INI supplied with this program). The public name T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verwrite warning will be generated if LINKTEXT.OBJ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 If TEXT.TXT is longer than 64K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default mode will be then 32-bits and the segm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P entry in the config file specify USE16,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.INI-style regular text file. It'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MKOBJ.INI exists in the same directory a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MKOBJ.EXE), it will be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SSTOOLS.INI exists in a directory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iles exists, no default option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hat are recogniz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definitions section and the file chain sec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be ignored. (A section is a part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line containing a name enclosed in 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MKOBJ.INI file supplied with the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definition section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OBJ 1.0 SEG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may appear between the "[" and the word "MKOBJ", n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EGDEF" and the "]". Under the segmen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=&lt;segment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clare the default segment definit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f these keys, one containing a USE32 segment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16 one, defining the defaults for the respective mode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, the following key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ublic=&lt;public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default public definitions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gment use will be included as publics in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ption is not recommended except perhaps in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teresting use for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figname&gt;=&lt;segment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nfigname&gt; is a name of your choice with no spac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default" which is not allowed (obviously it'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mentioned above). This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segment definition which may be chos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/c=&lt;configname&gt; option. This allows to crea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particular projects. Note that this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ride only the properties that it specifies, lea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the last time the same (or the DEFAULT) ke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figname&gt; public=&lt;public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public(s) for &lt;configname&gt;. Several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may appear, in which case all of them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names may also be ad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section is used to continue process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When the chain file is found,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, not returning to the original file. The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OBJ 1.0 CH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section may includ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&lt;path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may be specified there. The pathname can be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ive, i.e. it may implicitly referenc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directory within when no absolute pat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contain a full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&lt;environment_var&gt;,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&lt;environment_var&gt; is taken as a semicol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containing directories in whic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 In case the file is found in one of thos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a "file=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on is completed, MKOBJ returns the resul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an exit code that some MAKE utilities may see, and is als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.BAT files. Essentially, a 0 indicates that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any number greater than 0 means that no vali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uccessfu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mmand line help shown (maybe due to an invalid option pa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indicates that wildcards specified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oo many open files. Each configuration file that is called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until config file reading ends, so this condition mea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ig file nesting exceeds the maximum allowed ope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cyclic reference was made in the CH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- An offset that does not fit in 16-bit was specifi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belonging to a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- No use mode defined. At least one USE16 or USE32 cla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selected key if no DEFAULT key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- The use mode defined in the segment definition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ctive mode. That is, if file &gt; 64K or /3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mode is USE16, this error will be generated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&lt;= 64K and no /3 switch is used and the use mode is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Disk became full when writing the output file. (Note: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utput file that was written will not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levels may indicate miscellaneous errors that may ar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ror 3 (Path not found), and other error codes ma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'IF ERRORLEVEL n' in a batch file means 'if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or equal than n'. A tip on how to match for exac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atch files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IF NOT ERRORLEVEL 2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p only exit code 1. If you are using 4DOS or ND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?==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exit code n, since %? returns the exit code under 4DOS/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create 16-bit multisegment objects for &g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(it's limited to generating only 32-bit segmen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 That limitation is unlikely to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like /w) may not b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ossibility to remove the dependency lis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be useful, since it's a very little par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so the space saving is not mercy the eff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ported about linkers that do not admit that record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option (maybe it would have taken less time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rite this paragraph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that the program lacks is a force-16-bit-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ject files larger than 64K instead of switching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. However, the check for the selected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in most case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check for duplicate pub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check for the input and output file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at's the case, the result is an invalid 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bug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will be uploaded to CCT's SimTel archive. The main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Coast/msdos/pgm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CCT SimTel mirro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always MKOBJxxx.ZIP, where xxx is the version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for version 1.01 should be 20036 if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imeno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corrections to this manual, etc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 to me. Note that I'm Spanish, so my English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ometimes. Comments about mistakes or weird sent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at reas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appreciate if you send me an E-mail to keep track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used or not (I received no E-mail with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 First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0]  First public version. No relevant changes: th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ready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1]  Bug fixes in directory handling. Improved file err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