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 LAN_NEWS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_News:  Network Supervisor tool determining whether a User sh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.   (e.g. a news message at lo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_News v2.2  (c)  Roel de Jonge, January 1996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 LAN_NEWS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Network, Login, News, Message, Supervisor, Tool,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 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Version &amp;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Errorlevel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Lan_New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 Lan_News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 Motiv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Network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  Network Experience &amp;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.  Suggestion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I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icense section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be used FREELY for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ercial or For-profit environments an appropriate compen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however Not Obli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Please send me your experience &amp; suggestion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At least send me a Postcard, if you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el de Jo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sthuislaan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83 JB  V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Roel.R.Jonge@Ak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VERSION &amp;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_News  Version 2.2  (c)  1993 - January 1996  Roel de Jo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Lan_News  [UserName]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 system login script (or batch-file):  Lan_News  "Use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for use by the Network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pending on criteria specified in the Lan_News.ini fil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is set to 1 if the User should see the New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 are e.g.: Date (start &amp; end), How often should it be seen?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then use your own favorite tool to show the user the new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y criteria when the message is created and never bother about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FAST and SM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Display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 Help about Lan_News.ini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List data in Lan_News.usr (usernames and how often seen the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Quiet, No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Reset, Create new UserDataFile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ERRORLEVEL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gram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User should not see the New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Show the User the New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NewsFile not found                 (only with autoreset=on in ini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: Parameter Error                    (unknown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: Lan_News.ini option error          (parameter or valu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: Unable to create User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LAN_NEW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_News.ini: Text file with Criteria to determine if the user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lines:  Option = Value   ;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&amp; tabs around the Option or Valu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(keywords), if missing default valu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:   =Value:      Default: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Views  =integer     2             Number of times to view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Date =yyyy-mm-dd  Today         View from date      (do not view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Date  =yyyy-mm-dd  Eternity      View until date     (do not view af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File  =Filename    Lan_News.txt  News-filename       (when AutoReset=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eset =On/Off      Off           If Lan_News.usr older NewsFile: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.e. if newsfile is changed, user counts are reset to zer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LAN_NEWS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_News.usr:   Data file with UserNames and total Count of how oft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shown the News message (UserData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exist before any User runs Lan_News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"Lan_News /R" must have been run once by the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be able to write (have write access) to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MOTIV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_News was written because a I needed a tool to decide if a networ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the network news message at login. This is due to the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es not read any message if it is always shown and/or if it contain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 the tool should reduce supervisor maintenance to its minimum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riteria at creation of the message and only look at it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pecify the maximum times the user should see the news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hich dates, run "Lan_News /R" and everything runs automatical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utoReset=On in Lan_News.ini you even do not have to run "Lan_News /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user coun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how you can use Lan_News inside the system login scr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tch fi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---- start of batch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     Lan_News  Version 2.2  (c)  1993 - January 1996  Roel de Jo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     %1 =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_News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 Goto No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 Type Lan_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---- end of batch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NETWORK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needed by Lan_News.exe (i.e. Lan_News.ini, .usr and/or .tx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ly searched in Current, Program and Pa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er must have Write access to the Lan_News.usr file. For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are network: RFW-right in the directory with Lan_News.u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prevent virus infection of Lan_News.exe, flag the file Read-Only 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a directory with only Read and File-scan rights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NETWORK EXPERIENCE &amp;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has run for almost 3 years on the Server I supervise and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oblems. Operating systems used were Novel Netware 3.11 and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 500 users. However, it should run on any network system support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contains no specific network functions. It should work with Dos v3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_News v2.2 is the first version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_News v2.2 can be used FREELY for Private use and in strictl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ercial or For-profit environments an appropriate compen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however Not Obli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ree and strongly encouraged. However,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he program without written permission from the author. All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together and may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whatever you think is worth it or any reason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budget. I would suggest a US $5 to $10 per network user 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, as far as it is within my capability,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free and a future version incorporating thei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(if fea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send me your personal and business details (including Em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, the network environment (OS, number of users, etc.) and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your version of Lan_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ceive the Pascal source code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Please send me your experience &amp; suggestion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At least send me a Postcard, if you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el de Jo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sthuislaan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83 JB  V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Roel.R.Jonge@Akzo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N-AMRO bank, Accountnr.: 58.89.27.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_News is released as is. Use of the program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: I will not except any responsibility for damag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flicted by the use of program (very unlikely but to be saf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 SUGGESTION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esitate (registered or not) to send me bugs found,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r other ideas which I can use for program improvement,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it. If it is within my possibilities I will use your input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Please send me your experience &amp; suggestion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At least send me a Postcard, if you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el de Jo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sthuislaan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83 JB  V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Roel.R.Jonge@Ak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_News.asc 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_News.exe  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_News.bat     sample batch-file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_News.ini     sample in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_News.txt    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_News.usr     user data file (size zero! created by: "Lan_News /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