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 Royce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7, Box 359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 NH  03303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3) 746-5068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Unit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LABEL from RoyceFamily       $29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GENE  from RoyceFamily       $49 (save $50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egister toda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CEME  from RoyceFamily       $249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COPY  from RoyceFamily       $59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RFWATER  from RoyceFamily      $149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computer system as this would help me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come up while using RF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_    3 1/2 ______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