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G:  HOW TO GET THE MOST OUT OF THE DISPLAY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GIM LISTS commands that let you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created.  They are DISPLAY, FILE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commands description in the second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, which is entitled "A Glossary of GIM LIST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DISPLA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ands.  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ur DISPLAY-related commands, PRLIS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you want displayed, and the others specify whe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displa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ends the lis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sends the lis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nds the list to the print device -- usually LPT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DISPLAY, FILE, and PRINT comma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keywords that specify the format of the lis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will be discussed in detail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want to display a list.  If you w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ISPLAY command, GIM LISTS would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play -- All Persons?  All Families?  Al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? -- and would complain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, you first have to tell it w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by typing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's say you have a number of lis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nd you want to display the one called "Octogenar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, type "PRLIST Octogen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now knows what you want to display,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 the GIM LISTS prompt and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ogenarians list is a list of pers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' name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any farther, let's make sure that it's 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&lt;filename&gt;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&lt;none, one, or more keywo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name&gt; can be any existing list -- All Pers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, All Notes, any of the Places lists, or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have already created.  (Remember:  use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see names of existing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 can be any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ne, one, or more keywords&gt; specifies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ing the list.  These keyword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DISPLAY family of commands. 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a subset of all the keywords that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it would be a simple matter for u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to this list.  If you would like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dded to this 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 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M, F, or U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us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"general" o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and wife's G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and 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GIN number(s) of the note's own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ee notes about EGIN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Each of the lists of places has its ow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As a result, none of the lists of pl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keywords after DISPLAY, FILE, and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GIN (EGIN)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 you know that each of your direct ancestors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which makes it easy to find them and their re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to you and to each other.  It is often not so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se relationships between other members of you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n't have GIN numbers and who aren't direct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family of commands offers a keyword --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IN -- which is an extension to the normal G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extended GIN numbering system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you locate a person or family in your fold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sion to the GIN number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n "s:" means a "spouse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c:" means a "child of" the parents who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"p:" means a "parent of" the person who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for example, extended GIN number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e simple GIN numbers in a list of EG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eans that the individuals represented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so there's no need to use EGIN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76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176,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354,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each point to persons who are no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, but who themselves are children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  For example, "c:76,77" is the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who have GIN numbers 76 and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,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variation of those above. 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ersons who are the children of one or two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om only one (64 in the first case; 1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case) is a direct ancestor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:64," is the child of a father who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, and "c:,155" is the child of a mothe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.  In these cases the other par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 missing from the folder altogether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the result of a multiple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not a direct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spouses of direct ancesto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ancestors themselves.  Specifically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GIN number 91 is a direct ancestor who m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 with GIN number 90, and also marri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.  That other husband has EGIN number "s: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42,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c:,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GINs are a combination of the EGI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 "s:" comes before the "c:"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"the spouse of a child of"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xample is the spouse of one of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parents who have GIN numbers 42 and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c:12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wise, these are "children of children of"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GIN numb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GIN is rare, but will show up occasion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"the parent of a spouse of" the person with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naturally, you will never see "p:91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 of persons with GIN numbers also have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by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s:c:140,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you thought that "p:s:91" was rare,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occasionally see this.  It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parent of a spouse of a child of 140 and 14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ay also see empty EGINs.  In such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unable to find a link from the person to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a reasonable amount of time, which usu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n question is too far removed from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yway; his or her EGIN would be too huge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and you'd probably find him or her more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E DISPLAY COMMAND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why can't one command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instead of f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vers some of the theory of desig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amily of commands.  Feel free to ski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f this is no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IM LISTS can display a list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Which lis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Where you want the list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How you want the li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all of this information could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ommand with lots of options.  This approa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 bad, even though it can quickly lead 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, and to very lo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al weakness, however, is that in practice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st we want to print and where we want it to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know for sure how we want the list to lo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printed.  We like to experiment with the list's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on the screen a few times before we send the 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Therefore, since the "which list you want to 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changes less often, we separated it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called PRLIST.  That way, you don't have to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name every time you experiment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first, we also thought of separating "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go" into its own command, which we called P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found that in practice, we tended to forg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d PRDEST set up from one moment to the next, and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often found ourselves sending things to the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idn't intend.  As a result, we changed thing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stination is always part of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o reduce the length of commands, we crea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but similar commands -- DISPLAY, PRINT, and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cluding the display destination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always necessary to specify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makes certain assumptions abo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at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enter the PRLIST command with the nam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name, that value is remembered until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command again.  This gives you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 the display keywords again and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 them, without having to re-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eption to this rule comes when you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ssumes that once you make a new lis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most interested in displaying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fter each successful creation of a new list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replaces whatever list name you had giv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ame of the newly created list.  This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idea, but after using GIM LISTS for a little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probably find that it's a very helpful and time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the display keywords which are used to form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terpreted in a fixed order.  In other words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EATH keywords before or after BIRTH 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keywords will nevertheless b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whether you specify DATE keyword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keywords, the DATE keywords are interpre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ly, we like it that way.  We think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ist displays more organized and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has been a significant interes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reporting formats, including columna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delimited reports suitable for importing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, and so on.  We intend to provide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s in a near-future relea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s along these lines (or would like to prod 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on with it already :-), please contact 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