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41486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1431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333038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018348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12216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02047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