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183192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5011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29046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05730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04566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22123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13524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