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8597450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3486672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1370653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14747966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2632314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2542027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0969160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0786109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5726043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9874999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5340938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5413072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5679874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7535669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3260700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0125397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23623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1258914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1979494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7174179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283500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5470134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9036464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13442418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1304177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