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46205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34156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55967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44376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91405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