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4648165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2577471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405436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1854331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3877775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3539181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7215703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049987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2311046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233476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8741937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8153722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2909817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433925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3090017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9862880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6398848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093574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1140764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5067865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5022574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4021179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