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32583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28452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05268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