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76301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10389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294373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37515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141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11328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84557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28905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85652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90594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51211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57205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87068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77926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61161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66558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5919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39542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02279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75858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1268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57062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