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78701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2490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77685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75717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79566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4554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1712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9983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23752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43927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2739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33616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57631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97299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7794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65638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84192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40309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65199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32492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64301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7258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07035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71022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54282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