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58063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30878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28887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92242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66239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