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0406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56025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38371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23255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95241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76910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45603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