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0011406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433562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8306733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4910440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7329017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5577211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