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00388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79054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96598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22030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6956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74838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