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0711905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8894657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2120626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7579608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5149502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