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3184101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2659551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8971818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7724688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4566013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920636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0362727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9552418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0461992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9623680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5295784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769110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9388052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8200792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3117589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5993011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0795982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8112869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9958588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4981319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8473809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1074754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9283984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2413489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409278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