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256049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468132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298193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907272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957681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473979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729800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412930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955083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188576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626626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63948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5775426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881958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357211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60873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296372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984668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384125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49090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24926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030220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