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3327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0477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44134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75345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18413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03009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69031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