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3                                               October 9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