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171264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930915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