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22364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94421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