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9041581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5265955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9895749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8337015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