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0440906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5448155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178600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1876374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