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53816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77878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8519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78251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