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15985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89827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59012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