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86020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1585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62362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71794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