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73379033"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991216612"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86499006"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