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99670641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635111991"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601469618"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784326115"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620142144"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298280542"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805140998"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