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2101202233"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714639982"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106357355"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615200170"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