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2063568696"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603182031"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960584239"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266828289"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989922991"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907395574"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204058111"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2064025661"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130473371"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906924922"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725808298"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1290919880"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26100986"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559752468"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202604733"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867109716"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1790942129"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698892130"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434734336"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2077276976"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927992555"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979833983"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702749762"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854040858"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755557924"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24093895"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1906090688"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157293529"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485801370"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930161861"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2058766540"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1454404049"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503523398"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583371715"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836790661"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1942095494"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563630592"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162723654"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408048418"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235995825"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830315119"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227704279"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426776440"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56162880"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364510599"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786313462"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1725405861"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465618651"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322875930"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537643519"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