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attached orderform to order your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V-Translator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registration fee entitles you to use CV-Translator v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ts dictio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personal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can be transfered freely from machine to mach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only one copy in one machin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share your evaluation copy of CV-Transla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your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disk (with additional dictionaries) will be sen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 receiv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e form and send i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os Var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 Lappin Av, A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M6H1Y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-Translator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would like to support the author by registering CV-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order this license to use CV-Translator 3.0 (please check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] 1 license to use CV-Translator v3.0     @ US$  20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pay the license-fee of US$ 20.00, with/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enclosing with this order the appropriate amount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ferably US Dollars or the equivalent amount in any current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ccep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Cheque, enclosed with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que should be made payable to bearer or Carlos Var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make sure to you've signed the cheque, and filled in the numb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y registration disk to (please tick or write clearl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name :   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: 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CV-Translator I acknowledge and consent to the '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...............               Signature :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