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S    U    P    E    R    S    A    M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The Superb Sample Editor v1.08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A Terrosaur Systems Production for the Falcon030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(C) Copyright 1994 by Daniel Hastings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program's full functionality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PERSAM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AM.R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A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_FOR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alterations are made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les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ay be coverdisk mounted by magazines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notified in writing at least 1 month before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takes no responsibility whatsoever for any harm,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 caused by the use or mis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is software is intended to run on an ATARI FALCON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nder TOS. The author takes no responsibility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n other machines or under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uperSam cannot load configuration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rlier versions. If you are upgrading you M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.INF file created by your old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is Super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Features of Supe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Shareware :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Shareware :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D2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ontrol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1 Sampl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2 D2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di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Rip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Converting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Correcting B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Improving Mo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Why was SuperS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4  Contact address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Super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is a sound sample editor for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ample is a digitally stored sound. Hence with Supe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gitally store sounds on disk, and edit them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including reversing them to play them backwards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, combining multiple sounds and many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eventually aims to be able to do an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sh to do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 has many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andles 10 samp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Handles 8 bit mono, 8 bit stereo, 16 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6 bit stere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most all operations can be performed dir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ipboard cut, copy, load, paste, replace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import/export from the GE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ign and unsig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fade in/ fade 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boost volume by 25% or to the ma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reduce volume by 25% o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zoom in for fin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lexibl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wap the channels on a stere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pan the stereo image left to right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edit only the left or right stere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hift sample playba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bility to create samples from the MIC input either to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all Falcon playback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usto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be installed as an application to play sampl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l play or load a sample dropped on its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tch conversion between all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Jukebox mode to play all sample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GEM leg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T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virtual and alterna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hareware :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is shareware. This means that if you intend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ou should pay the registration fee. A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to register, this program has some limitation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moved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M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, Save As and Block Save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rt Clipboa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to D2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2D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ple size is restricted to 80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 will receive a .KEY file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mitations and register the program to you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hareware reminder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hareware :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program, fill in the form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_FORM.DOC and send it with the registration fee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The registration fee is currently 15 pounds sterl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in other countries - please allow for bank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ques payable to Mr D. L. Hastings. Please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AE, or International Reply Coupon, and a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- this will vastly speed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lternatively, if you have an Internet email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account in TurboNet, AtariNet, FidoNet or NeST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dress and your KEY will be sent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My contact addresses in these network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ig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gret that I cannot accept cheques made out in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, nor can I accept credit card numbers. I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cheques, travellers cheques or bank drafts made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 or of course cash sent through the post,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ay be risky. International Monetary Ord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providing they are made out in pounds sterl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imum value of 20 pounds for an 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of posting will not be accepted as proof of receipt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set up agreements with foreign user groups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libraries to handle foreign registrations, so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your while to contact me first, before sending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A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registration agent for SuperSam in the 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USA is $25.00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N Neville St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ichael at emperor@cmu.edu or telephone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-412-6871509. He can accept personal cheques from the US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uch easier for US residents to regist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KEY file to unlock the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test version of the program if it is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ification by post or email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form and fee to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s93dlh@dcs.e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: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InterNet address if possible, a fas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likely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contact me via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ick Start 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designed for those who already know abou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and editing them, and is intended simply to tel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each control. If you are a complete novice,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 depth instruc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SuperSam in 3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on SUPERSAM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, display the tools window and it'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op a sample file onto the SUPERSAM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load, play the sample and quit. If you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down during loading, the program will load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o the edit buffer and then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stall SUPERSAM.PRG as an application for a sample fil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lick on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(2), the program will load and play the sample, or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dit buffer, depending on whether the shif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running, you have a menu bar and a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functions of with are detailed below. If a s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n the sample display window will als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sample window clears the samp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n the window with the left mouse button sets mark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window with the right button sets mar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at the right hand side of the window, i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, it shifts the sample data relative to the gree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he up arrow shifts it up, the down arrow shif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e slider determines the size of the shift, if i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hen the minimum shift is made, if it is at the bott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window name is the file name of the current s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is used by the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shows the current file format and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ample and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tools are described below. Closing the tool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rogram. Most of the tools are inactive if no samp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shows the largest block of free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to whom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elow this shows the position of mark 1,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 and the position of mark 2. The button marked 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mark 1 to the beginning of the display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ves mark 2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unctions have keyboard shortcuts, these are gi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. In addition are thre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Force all windows to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/HOME: Set mark 1 to the beginning of the sample and mark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summon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program functions relating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ample file from disk into memory. This will clea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ready in memory. SuperSam can load 10 samp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VR (Audio Visual Research). This is the preferre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n Atari systems. It saves all the data abou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rk positions. File extension is .A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W (raw sample data). This format contains raw data on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layback information. File extension can be .RAW, .SAM, .S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L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 (Sun/NeXT audio format). The sample format used by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puters. SuperSam cannot load all samples of thi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stored in 8 bit or 16 linear form. It cannot load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samples. File extensions are .AU and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V (Microsoft RIFF-WAVE). The preferred sampl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on the PC. This format stores all informat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 positions. File extension is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OC (Creative Voice). Another PC format, usually used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MS-DOS to Windows. This is a completely brain-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cannot handle stereo or 16 bit samples,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playback data. It cannot even store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xactly. File extension is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VS. This format is used by Winrec to store D2D record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information except the mark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FORM-8SVX (Amiga interchange file format). This is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on the Commodore Amiga, and also used by many port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 programs. It stores all sample information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 this time SuperSam cannot store stereo or 16 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FORM-8SSP (Protracker interchange file format)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down version of FORM-8SVX. It stores only the mark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mple data. This format does not support stereo or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FORM-AIFF (Apple Interchange File Format)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file format used by many professional music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base Audio. It stores all playb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FORM-AIFC (Apple Interchange File Format revision C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arient of the above format. It also stores all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SuperSam does not support compressed formats -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gge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will attempt to automatically determine the file typ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then it assumes it is raw data. The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 is [control]+[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aves the current sample to disk, using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played at the top of the sample window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Keyboard shortcut is [control]+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rename a sample when you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is [control]+[shift]+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mports sample data from the GEM clipboa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 clipboard buffer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xports sample data from the progra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the GEM clipboard directory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urrent file format. This option determines the form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save and export options. The current format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of the sample window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conversion system. Select the source path and file m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ath and the destination file format,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to start conversion. Press Escape to abort conver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Keyboard shortcut is [control]+[shift]+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ll samples in a directory. Select the path and fil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okay to start playing. Press a key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or Escape to stop playing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program set up to disk. This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.inf which is read in at start up. This sav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window positions, dialog colours and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Keyboard shortcut is [control]+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olds playback an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Sound: Playback sample as 8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Sound: Playback sample as 16 bi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shift]+[R] toggles between 8 and 16 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: Playback sample as mo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ound: Playback sample as stereo data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prevents 16 bit mono playback. [control]+[P]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no and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a sub-menu from which you can select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a dialog box allowing you to customise the program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hoose whether to allow the sample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ped, whether to use the GEM clipboard directory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ath and the size of the D2D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confirmation alert boxes on and off. Thes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hen the program thinks you are trying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Keyboard shortcut is [control]+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the background colour and fill sty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used in the program. 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k to the online help system. Selecting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elp on brings up the appropriat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arked block through once. Keyboard shortcut is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ing. Keyboard shortcut is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sample from the beginning and then play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inuous loop. (Not implemented for D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ample size by stripping every other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sample size by calculating values between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 act only o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he marked block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to display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arked block, but dele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arked block but kee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is unsigned, sign it. If the data is signed, u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lock to disk. (Not implemented for D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sound in from zero volume to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sound out from maximum to zero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he volume by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volume by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volume to the maximum possible without causing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left and right channel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L-&gt;R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the stereo image from the left channel to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R-&gt;L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the stereo image from the right channel to the lef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trol the program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marked block into the clipboard and then dele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rked block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ample into the clipboard. Note - no check is ma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the same type as that in the main buffer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D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 from the clipboard into the sample at mar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rked block with data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 marked block with data from the clipboar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ix two sounds together, although some qualit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the buffers. The main sample buffer becomes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the clipboard buffer becomes the main sample buff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dit the data in the clipboard. (Not imple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clipboard buffer and free the memory it used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D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didn't seem to fit anywhere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ampling mode. The control panel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ontrols. Connect your sound source to the MIC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MA Oscilloscope to toggle the oscilloscope on or of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ed buttons to control gain and attenuation. Click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recording to memory or D2D to select a file to recor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mouse button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layback frequency of a file. Select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requencies. Note - if OTHER is selecte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requency in. NOTE - you must type leading zero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69 rather than 6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/BOTH: 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oggle between editing the left channel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hannel only and both channels together. It aff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erations EXCEPT sign, save and resamp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and playba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: (RAM edi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D2D editing mode. This basically saves the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s it and reopens it in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&lt;-&gt; 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mono, the sample is converted to stereo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&lt;-&gt; 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de is 8 bit, the sample is converted to 16 Bit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rol the sample playback and are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/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mono and stereo playback. (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/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8 bit and 16 bit playback. (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+[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Hz: (where xxxxx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ample playback frequency. (Keyboard short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+[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jukebox mode, see Jukebox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D2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ing functions can now be carried out direct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y limitations on sample size. If a sample is too bi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RAM, the program will automatically switch to D2D mo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some text in the sample window. Alternative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RAM editing to D2D editing by clicking on the D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display in D2D mode takes a few seconds to gene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on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that in D2D mode all operations are carried ou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- so if you think you might make a mistake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disk editing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new file is created with the extension .D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original file is loaded block by block into memory,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original file is deleted and the .D2D renamed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an edit can be aborted by pressing a key or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In this case the new .D2D file is de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 several good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event of a system crash the original file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abort it at any time without corrup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can be dynamically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few bad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can be slow on bi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t requires at least as much free space a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tem switches to D2D mode a block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for use as a buffer. This is used for playing,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ing the sample. By default this is 1Mb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for most of the time. If you have 16Mb of RAM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Preferences dialog to increase the buffer size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cess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lipboard operations in D2D mode work differently.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r copied to the clipboard are saved in the GE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ather than held in RAM. You can tell SuperSam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y using the Preferences dialog. Deselect Us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nd type the new path into the Alternative pa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Controls In Depth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signed to help the beginner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to edit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rmally be started by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.PRG icon on the desktop. The program will now loa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has been completed, the SuperSam menu bar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and a window (called the tools window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taining a panel of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of the tools window shows the large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vailable to the program, and some text which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f the program is unregistered, or el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Beneath this are 5 white boxes. The first show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of block marker, mark 1, and the las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end of block marker, mark 2. The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marker from the beginning of the samp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box shows the size of the current edit buffer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will show 00000000 at the moment as noth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wo boxes are buttons marked &lt;-- and --&gt; 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rst marker to the beginning of the buff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rker to the end of the displa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are the sample editing controls, divided into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clipboard, misc, convert and playback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 the tools window are activated by clicking on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eft or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ample is loaded, see below for how to do this,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ens, called the display window. It show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ound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 here shows the current sampl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, the length of the sound in seconds and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- either RAM for editing in memory as in v1.01 or D2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n this window sets the block markers.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s mark 1 and the right button sets mar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hand edge of the window are two arrow butt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. Together these make up the sample shifter. Displ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s a green line, called the zero line.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entered on this line. If it isn't the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hifter to center it - the up arrow moves the data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 moves the data down. The slider controls how bi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used - at the very top is a very small step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is a very bi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keyboard shortcuts for most menu option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next to the entry in the menu. ^ indicates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p arrow indicates the shift key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 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: Force both windows to redraw. If the windows becom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program, or by a redraw failure under TOS 4.0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make them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/HOME: This button zooms out the display to show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sets the markers to the beginning and e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before saving to prevent the markers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Pressing HELP is equivalent to selecting Gener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holds all of the functions to do with files.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load a sound sample into the edit buff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play and edit it. Click Open or press control+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fileselector appears, use it to select the s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ad. The program will now attempt to determin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and load it into memory. SuperS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10 different sample file forma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dio Visu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format to use on Atari computer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everything about the sample as well as the sampl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far the best supported sample format on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tend to use your samples on another system,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something, then stick with AVR. It's tri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format have the extension .AVR, e.g. FRED.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n/NeXT Audi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e format used by the Sun and NeXT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Whilst it is a comprehensive format in most re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its major drawbacks is that it does not store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so if you save a sound in this format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positions when you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awback is that most samples in this format are in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mu-law format. Your Falcon cannot play thes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will complain if you try and load them. However Super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files containing 8 or 16 bit line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format have the extension .AU or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miga Interchange File Format. (IFF FORM-8SV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ormat is very popular on Amiga computers.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ample information, but you cannot load or sav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or 16 bit samples in this format.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.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tracker IFF format. (IFF FORM-8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ut down version of the FORM-8SVX format used by (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) Protracker ST. This version does not sav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so SuperSam will probably not get the correct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with files in this format - it will take a gu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2 Hz as this is a very commo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SPL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crosoft RIFF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was designed by Microsoft for use with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It stores all sample information except for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rea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common PC sample format. It is very cumber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ward to use and does not store mark positions. It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or Stereo samples and does not store the sampl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Basically don't use it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inrec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rmat used by the D2D recorder Winrec. I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as AVR except that it does not support 16 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does not store mark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D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pple interchange file format (IFF FORM-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rmat popular with professional music system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esigned for use on the Apple Mac computers, bu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more widespread - amongst other things Cubase Audi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 It stores all information except mark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A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pple interchange file format 'C' (IFF FORM-AI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ater version of the AIFF format. It is bas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 just different enough to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.A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ample files containing only the sample data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nformation. If SuperSam cannot identify a samp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sume it contains raw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files don't have playback data you will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8 bit/16 bit, mono/stereo and playback ra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include .RAW, .SAM, .SND, .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loads if all goes well the display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you to start editing. There are also two warn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. The firs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back rate does not match available hardware frequenci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ives a frequency. This means that the sample was ma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which the Falcon cannot play. SuperSam will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frequency which is possible. This means the samp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o fast or too slow when you play it back. See Re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o see how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ays "Invalid or unsupported file type." This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in a format that SuperSam cannot load. Super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annot load compressed data or mu-law format samp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g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saves the current edit buffer to di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name (as displayed at the top of the display window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 format (as displayed in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ine). If a file with the same name is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ready, then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save the edit buffer to disk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Use the fileselector to enter the new filename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proceed or cancel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ooks in the GEM Clipboard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lipbrd\ for sample data in the current format.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en it loads it into the clipboard buffer. (Se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the reverse of above - it look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if it finds data there it saves it into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directory in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mbined with the preceding one allow you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 between different programs, for example between S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m. (No re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ange the current file format. It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from which you click on the format you want to sav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I firmly recommend that you stick with AVR format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ing or exporting files from an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 is a simple, straight-forward format which stores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d is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onvert a whole batch of samp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at to another. Suppose you had a whole batch of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you want to use in a program that will only load .A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Select Convert... and a dialog appears. The sourc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files you wish to convert, the dest.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converted files saved and dest.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want them converted to. Suppose your WAV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WAVFILES\ and you want them converted to AVR and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\AVRFILES\. Click on Source path. Use the fileselect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F:\WAVFILES\ and then type *.WAV into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o select all WAV files in the directory. 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lick on Dest. Path. Use the fileselec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F:\AVRFILES\. You do not need to add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AY. Now click on Dest. Format. Select AVR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OKAY and the program will conve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Source Path you can use any file mask, *.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*, SOUND??.* and so on to select files, or select a file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one file. You can press Escape during the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nverting afte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kebox plays all the sound samples in a directory.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 to convert, except that you only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 and then hit OKAY. Again, any file mask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? and * wildcards. Pressing any key skip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pressing Escape aborts play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saves the current program configuration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UPERSAM.INF. This file is read when the program is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the defaults. Information saved include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of the windows, the dialog colour and fill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ad path, a default file save path for each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. Don't click it unless you really want to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sk you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ontains entries to set up the sound playback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Sound and 16 B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determine whether the data in the edi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s 8 bit data or 16 bit data. The currently activ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cked. 16 bit data generally has higher quality th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Playing a sample in the wrong mode will result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y or corrup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 and Stere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determine whether the edit buffe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stereo data or mono data.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ticked. Playing a mono sample in stereo mod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seeming twice as fast as it should be. Conversely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ample in mono mode makes it sound twice as slow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riggers a sub-menu containing all the vali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Just select one of them to change the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ample sounds too slow, try using a higher frequenc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nd sounds too fast, try using a lower frequency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given in Hertz. 1 Hz is 1 cycl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s a dialog allowing you to configure the program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ample Window - if on then the sample window if topp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it just like any other window. If off the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not be topped - any click in it will set mark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EM Clipboard - if on then Import/Export and D2D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use the GEM clipboard directory -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LIPBRD or C:\SCRAP. If off, then SuperSam will us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to the Alternative Pa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nel is to select the size of the D2D edit buff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lock of memory used by SuperSam to playback, edit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data from disk. It defaults to 1Mb, but you ca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you have more memory. Increasing the size spee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SuperSam thinks what you are trying to do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corrupt your sample data it will pop up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confirm what you are trying to do. Some peop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noying, so this option allows you to turn them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n then the option will be t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colour of the dialogs then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change it. Select the colour and fill style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og then select OKAY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part of the online help system. Simply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you want help with and the appropriate help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The HELP key on the keyboard is equivalent to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rom this menu. You can go from the selected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ge by click NEXT or by pressing RETURN. Go back a p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EVIOUS and exit the help system by clicking CANC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S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edit window is used for variou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imply plays the marked block through once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ection below for how to mark a block). Pressing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trigger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imply stops the sound system if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Pressing BACKSPACE on the keyboar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so plays the sample, but in a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First it plays from the beginning of the sample up to mar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plays the marked block in a continuous loop.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click STOP or pres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designed to make big samples smaller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deleting every other piece of data in the edi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sample to half its former size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lf the playback frequency or the sample will soun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. Although you get a big reduction in sample siz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, you also lose sound quality, so only use i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the opposite of above. It inserts extr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piece of data in the edit buffer. This dou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ze but does increase the sound quality slightl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uble the sample playback frequency to mai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speed. Of course you will not get the same qualit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ot by making the sample at the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he Bl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buttons act only on the marked block of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uffer. To mark a block just click in the display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where you want the block to start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ere you want the block to end. The marked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reverse video - i.e. green on black instead of 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a marked block is not reversed in the display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the entir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he display so that the marked block fill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the display so that the whole samp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elete all the sample data except fo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rked, i.e. it will keep the marked block and throw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For example if you have a sample of someone saying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" and you mark "Fred" as a block, after clicking KEEP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a sample saying "F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elete the block you have marked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, i.e. it keeps everything except the mark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have a sample of "I am Fred" and mark "Fred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, after clicking delete you will have only a sampl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verses the data in the marked block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lay things backwards. For example if you reverse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 am Fred" you will end up with something sounding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dreefh eemmm eeeeeiiii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wipe a section of a sample. Mark the blo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Zero and the block is reduced to a silent flat line. E.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"I am Fred" and block mark "am", after hitting Zer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"I       Fred". Zero is usually used to get rid of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r glitches in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igns or unsigns sample data. If you try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data you will hear an incredibly noisy and hiss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, to correct it hi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aves the marked block to disk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Use the fileselector to choose the path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This function cannot be used in D2D mode and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fades in the sound in the marked block. This me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from zero volume at the beginning of the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creasing to maximum volume at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Fade in. It starts at maximum volu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block and gradually fades it out to zero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ort for volume up. This button increases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in the marked block by 25%. Be careful of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too far - you will get an effect called clipp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above. This button decreases the volu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in the marked block by 25%. Note that as you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the sound you lose information, so if you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then raise it again you lose som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seful button which increases the volume of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the maximum possible without clipping occurring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asionally a single volume peak will prevent an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lume. If this is the case then you should locate the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zoom, block mark it and then either ZERO or VOL DOW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nzoom and VOL MAX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waps the left and right stereo channels on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Everything that was on the left speaker is n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vice versa. In mono mode this button is grey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L-&gt;R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orms a fade out on the left channel followed by a f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tereo channel. The effect of this is to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 slide from the left speaker to the right speake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rough the block. In mono mode this button is grey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R-&gt;L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above except that it slides the sou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peaker to the lef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control SuperSam's clipboard buffer. This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data so that you can cut bits out of the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hem 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pies the marked block into the clipboard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s the marked block. So if you had our "I am F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marked "am" as a block, after using Cut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Fred" in the edit buffer and "am" in the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just copies the marked block into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With the "I am Fred" sample, marking "am"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leaves you with "I am Fred" still in the edit buffer and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ther way to get data into the clipboard buffer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mport Block, above). This allows you to loa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into the clipboard buffer ready to mix with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Note, SuperSam tends to assume you know w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check that the sample is the same type as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This function is not available in D2D mod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insert the data from the clipboa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 at the position marked by mark 1,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. For example if you had "I Fred" in the edit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" in the clipboard buffer, positioning mark 1 just before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Paste would give you "I am Fred"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replace the data in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 in the clipboard. For example if you had "I am F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buffer and "Fred" in the clipboard, if you marked "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lock and hit Paste you would end up with "I Fred Fr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mix the sound in the clipboard buffe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For example if you had "oooooooooooo"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"I am Fred" in the clipboard and used Overl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a "I am Fred" with "oooooooooooo" in the backg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Try it and see. It is usually a good idea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Max after using Overlay as the program has to first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lumes to preven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waps the data in the edit buffer with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buffer. For example if you had "I am Fred"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"I'm not Fred" in the clipboard buffer,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you would have "I'm not Fred" in the edit buffer and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" in the edit buffer. This allows you to cut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then edit it, although you should bewar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use Cut, Copy, Load or Import Block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ipboard. This function is not available in D2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deletes all the data in the clipboard buffe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memory i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greyed out and not selectable if there i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or the program is in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The Misc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 few buttons which did not have an obviou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ol editing an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hanges the program mode from editing to sam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recording sound from the MIC port. When you click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window changes from the editing tools to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See below for instructions on us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change the playback frequenc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without altering its apparent speed. Click the Re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a dialog appears with two sets of radio butt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exit buttons. The top set is used to selec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-  i.e. the current playback frequency of the samp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OTHER then you should type the frequency in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: box. The lower set of radio buttons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requency - the frequency you want the samp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t. Again if you select OTHER you should enter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ther Frequency box. Then click on RESAMP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When typing in a frequency that is less than 10000Hz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leading zeros. Typing 6069 is equivalent to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90, you must type 06069 to get 6069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very useful for samples import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For example if you load a WAV file produced on a P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are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le frequency does not match available hardware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22050 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alcon cannot play samples at 22050 Hz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e it to get the right speed. Click Resample.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frequency box and type in 22050. Select 24585 Hz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x, then click re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ay the sample at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lways a loss in sound quality when resam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generally changing to a higher frequency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ng than going to a lower frequency. Mov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requency that is an exact multipl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not cause qualit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/Left/Right: (stereo samp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ntrols the editing mode for stereo samp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t it cycles through Both, Left and Right modes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th channels, the left channel only or the righ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This setting affects all operations except SIGN and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Sou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used to change the editing mode from RAM ed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D editing. This is useful if you need to make the sampl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- for example suppose you have a sample 1024343 byt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sh to interpolate it. Interpolation doubl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, so if the free memory is less than 1024343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ut of memory when you click Interpolate.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D then the system will switch to D2D mode in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on samples - so you can now interpo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The Conver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&lt;-&gt; 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nverts a mono sample into a stereo samp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ample into a mono sample. Which conversion occur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mode, if SuperSam is in mono mode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sample to stereo and change the mode to stere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is in stereo mode it will convert the sample to mo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&lt;-&gt; 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similar to the previous one except that it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 bit and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The Playb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duplicate the first 5 functions i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control and display the curren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/Ste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oggles the playback mode between mono and stereo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prevents 16 bit mono playback, it will not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mono if SuperSam is in 16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/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oggles the playback between 8 bit and 16 bi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hardware prevents 16 bit mono playback, if you change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de, SuperSam will automatically change to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Hz: (where xxxxx is a frequenc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displays the current playback frequency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lls a popup box from which you can select a new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electing Jukebox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converting analogue sound into a digital form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computer. SuperSam has not been designed with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ority, but it is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mple a sound, first select the frequency you wish t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The higher the frequency, the larger the sample but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. Then select the mode you want, 8 bit or 16 bit,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ereo. Normal settings for amateur sampling are 12 or 16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 bit mono. Then click SAMPLE, in the Misc... button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window will change to show the sampling controls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und coming into the MIC socket at the rear o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heard through the monitor, headphone socket 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plug your sound source into the MIC sock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of the computer. If you are sampling from a Hi-fi or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rather than a microphone, you should turn its volum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fore attaching it to prevent damage to the Falcon'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urn on the level meter by clicking on DMA Level Me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ows the volume of the input. Increase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nd source until the indicators are on averag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range, just entering the High range at pea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rease it so far that the indicators hi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- this means that clipping is occurring and your volu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high. If you are using a microphone then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crease the input gain to get a reasonable level.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up arrows at the top of the left and right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If you find you are getting feedback from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utput then either turn its volume down or increa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ttenuation with the attenuation controls.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meter, just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begin recording. If you only need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click RAM. The system now starts recording a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 to the computer in memory, it will continu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emory or you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long sample, click D2D. A fileselecto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select the file to record to. This file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VR format. Enter a filename and hit okay. An alert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has been initialised - click Start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Recording will end when you run out of disk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cording is complete you are automatically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ing Technique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intended to help the user learn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 have discovered in edit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echo is fairly easy to do, using the clipboar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Load the sample you want to add an echo to into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Now block mark a small chunk of it, and copy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Click Swap to edit the clipboard data,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and swap again. You now have a few seconds of sil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Add this to the beginning of the sample by clicking 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ark 1 to the beginning and then clicking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sure the marks are at the beginning and end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Copy. Now you have a second copy of the s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Hit Swap again to edit it. Block mark a small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lent bit at the beginning, and hit Delet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to be quieter than the original, hit Vol Dow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with the volume. Hit Swap again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uffer. Now click overlay. This adds the clipboar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. Select Vol Max and then play the sample. Voil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cho. This can of course be repeated to get multip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morphing is possible with sound too! Morphing with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is a way of gradually turning one sample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ounds you want to morph must be of the sam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requency, and ideally abou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the first sample. Block mark the second half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 fade out. Now change to AVR format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(AVR is used so that the block marks are preserved).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sample. Block mark a section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roughly the same length as the fade out you ma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rst sample. Hit Fade In. Now change to AV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it the BLOCK SAVE button, to save just the mark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sample FADEIN.AVR or something similar. Now hit Dele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ade in from the current sample. Select BLOCK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ave the rest of the sample, call it REST.A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load the first sample. The fade out section sh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Hit Clipboard LOAD and load the file FADEIN.AV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Now select Overlay to mix the fade in into the fad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iginal. Hit Vol Max. Now hit clipboard 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AVR. Position mark 1 as close to the end of the sampl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repeatedly zooming in on the sample end will help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Paste to add the rest of the second sampl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it Unzoom, and then &lt;-- and --&gt; to reset the mar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e new sample. Press Play to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ip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intended to help you to 'rip' sampl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Suppose you have a game or demo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ound effects which you think might be sou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find them and strip them out of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ust make sure the program is not packed, i.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it is uncompressed. The easiest way to do this i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Mega Depacker program, which will decompres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allow you to save the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SuperSam and click Open. Select the program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and SuperSam will load it as raw data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frequency to about 12 Khz and make sure the mode is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. Click Play Once. You will hear a variety of buzzing, b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sing as SuperSam plays data that is not sound data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hear any sounds that are present. If ther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any clear samples, change to 16 bit mode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hear any samples then you 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should be able to locate the sec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samples. Mark this section and select K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the other unwanted data. Now you must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layback frequency. Do this simply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f the sounds are too slow, or decreasing it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ave the samples in any 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careful editing in RAW 8 bit mono mode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samples in a game program with your own.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s RAW data as before and locate the samp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. Note - you must not change the program mode from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! If you do then the program file format may b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you cannot run the program any more because SuperS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rrect a stereo sample to an even length and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tereo sample to a length divisable by 4 which can strip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ample you wish to have in the progra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Mark the sample you wish to replace in the ed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arefully, then select replace. Make sure the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and 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you replace it with must be of the same type,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frequency as the original and you must be ver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isturb the actual program data or the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this technique to change the vo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Clock accessory but be warned it is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uch radical changes without corrup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under UK law, whilst it is legal to modif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use it is _NOT_LEGAL_ to distribute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UNLESS it is public domain software. Public domai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freeware - if the program has a copyrigh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it you may not distribute an altered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 ALTERED VERSION OF SUPERS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onverting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t present SuperSam 'only' knows 10 sample forma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load others as RAW data. You will then hav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layback speed and mode by trial and error -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until it sounds right. You will also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at the beginning of the sample, or you may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as it is interpreted as sound data. You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compressed or mu-law samples in this way, but 8 and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amples can usu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rrecting B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ng bad samples is not easy. However there are som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ample is very hissy, then this may be impr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ing the data to a lower sample frequency as this cut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higher frequencies. If your sound source tend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hiss then you can make better samples by sampling at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requency than you want (32 Khz rather than 12Khz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sample to shift the playback frequency down. Ano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the graphic equaliser or tone control on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turn down the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ource produces hiss or hum at the same volume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olume setting, you can minimise it by reducing th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on the Sampling control panel to zero,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olume o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tereo sample from a record or tape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in places clicks or scratches on either on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. You can remove these by selecting LEFT or R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mode and then zooming right in on the click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it and then using ZERO to wipe it. Don't use DELET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end up with the channels out of sync, which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ugh occasionally, but no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Improving Mo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of making mono samples a lot more realistic i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stereo samples. However simply clicking on Mono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won't help much because you end up with the sam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layed on each channel - hence it still sounds mono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it _sound_ stereo even though it isn'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sample - you can use RAM or D2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Mono &lt;-&gt; Stereo to convert the data to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clever bit! Zoom in on the beginning of the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rk a small section at the beginning. Mark a sec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a second long - check the length b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 editing mode to RIGHT channel only. (You can us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ut in my experience the result isn't as good). Now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! The marked section is deleted from the start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causing the stereo left and right channels to go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ync. This gives a sort of echo effect across th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t it sounds much better than that because of the way the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ereo sound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Notes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y was SuperS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me to my attention that there were no cheap sampl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amateur sound enthusiasts using the full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030. Whilst there are huge numbers of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rect-2-disk recording programs, these are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amples and generally speaking extremely la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amples department. There are Replay 16 and Clarity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oft, but these sell at 80 and 100 pounds respect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re not really accessible to the poor students like me.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one boring winter afternoon that I could always wri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ons and much work later, SuperSam is completed. Well,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but actually it will probably never be complet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dding more to it, but if I don't release it now I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ll. And besides - I need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was written on a Falcon030 running TOS 4.0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100% compatible with any other Falcon with TOS 4.01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extensively tested on a Falcon030 with TOS 4.02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okay too. It also seems to work perf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4.04. It has not been tested under alternativ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ke Geneva and Magic so although all the code is legal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I cannot guarentee it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also runs happily under MultiTOS with MiNT version 1.04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not really designed to be multitasked, it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longside any other programs that are MultiTOS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may be some conflict if you try and multi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and another program that uses the DMA sound system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o copies of SuperSam may not work. Supe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ppily coexist with SAM, the System Audio Manag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assign samples to system event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ure of the DMA sound system and is unavoid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or functions don't seem to work, you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system event sound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can run in virtual RAM (as provided by OUTSIDE or V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ernative RAM quite happily, although your virtual RAM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tty fast to keep up with the speed requir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am requires a horizontal resolution of 640 pixel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in less. It looks at its best in 16 or more colou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tical resolution of at least 400 pixels, but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SuperSam will not run on a computer without a 68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DSP, 16 bit CODEC DMA sound and a DMA soun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At present, the only computer with all these featur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 so SuperSam will only run on a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hings I intend to add to SuperSa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run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 frequenc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ne in 68030 assembler by Daniel H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oft for Devpac-3 which made it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on Brewood for much testing, suggestions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without which development would have grou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Taylor and Mark Baker for advice on GEM leg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get event_multi to check for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ung for clarifying how the Falcon sound system 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o handle registration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oper for help in deciphering the DMA sou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fan Scheffler for help and advice in implementing the A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 as used in Cubase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ork for the Debut album which made hours of programming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. (Okay, so it's a free ad for her... Wann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June/July 1995 please use the following address for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wley Bridg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 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 address from which letters will always be forwarde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n SAE or IRC if you want a fa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many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s preferred if possible and is much more likely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sponse. My InterNet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93dlh@dcs.e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through four BBS networks. Send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: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END OF DOCUME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