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 Revi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eely distribu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for menu items changed to conform to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ndow redraws restricted to button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Block Sign fixed to ensure it signs the righ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aling fixed to ensure correct display in 16 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2D support (AVR and RAW forma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 (introduced at 1.02) to allow RAM editing of WAV, IFF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support extended to cover non-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available in D2D mode automatical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Colour box redesigned to prevent colour chan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 to prevent purple block appearing after sampl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ifter fixed for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resolution is no longer toggled if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display routines rewritten -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8 to 16 bit no longer triggers a redraw in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L-R/R-L buttons no longer ask for confirma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ampling controls window now returns to editing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qui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/Export block now give correct error message if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ut/copy fixed for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editing routines now switch mouse pointer to be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Oscilloscope button fixed to prevent 'lost'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memory handling causing RAM to vanis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ate selection changed to sub-menu and popup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for batch conversion and jukebox now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ead of the tools window inf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rding dialog now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progress thermo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 added for clipboard path and D2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paste/replace/overlay fixed for D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top Playing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Buttons removed - they used an illeg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draw bug fixed - reported by Vincent Lefe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plit into modules for easi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written to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S calls coded in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system rewritten from scratch to allow easie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ormats and D2D editing o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Interpolate - occassionally caused 2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Oscilloscope replaced with Level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Sun audio format re-added to ne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elector now uses a pop up instead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record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 file format added - by pop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-8SSP format fixed and separated from IFF FORM-8SV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mono samp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D2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now stops D2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Jukebox to ensure correct sample lengt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DMA Lock/Unlo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fixed for foreign keyboard layouts -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nt Lefe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 to sample ra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button added to switch from RAM to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routines rewritten. Note - it is no longer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in the background and continue editing.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16 bit mo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(beta version - not released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raw problem fixed (introduced in 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updated to reflect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 now saved and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prevent topping of sample window - requested by Vi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rting bug fixed (introduced in 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editing can now be aborted by keypress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fixed for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sample forma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-C sample forma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numbers fixed for values &gt;1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 to prevent 2 bombs if space is pressed with n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(Second released version)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D2D buffer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stripped fr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/8 Bit conversion bug fixed for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loading stere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interp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16 bit mono 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