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ef\styleoption{rotatin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ileversion{v1.6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5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Style option: \styl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\space &lt;\filedate&gt; (SPQR / LM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s{$^{\mbox{\rm\small o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style option for rotated objects in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Sebastian Rah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ArchaeoInformat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 Cygnet Stre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rk Y02 1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spqr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Leonor Barro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Department of Computer Science\\University of Yor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slington\\York Y01 5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lmb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ocuments a \LaTeX\ style option, `rotating.s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perform all the different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one might like, including complete figure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text of a PostScrip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bastian Rahtz first wrote rotation macros in  1988, and has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 since. The original trigonometry macros came from Jim Walker (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s,  University of South Carolina); we later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igonometry macros in psfig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 of macros is a complete overhaul of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rotated \LaTeX\ boxes destined for a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ally decide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p and document them to bare-bones `doc'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avoid doing some real work in January 1992. We must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 and Rainer Sch\"opf for promoting this style of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writing, and inspiring the rest of us to patch up 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orts. We apologize for the fact that we have not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compatible with `plain'. Life is jus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odification was supplied 9/2/92 by A. Mason to handle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es driver, chosen with the \verb|\rotdriver{TEXTURES}|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figure' environment was fixed on 17/3/92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s by Rainer Sch\"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U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provides three \LaTeX\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ideways] prints the contents turned through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turn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e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does {\em not} leave any sp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 full set of examples are given in section \ref{sampl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now we present the 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river-specific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ry  to make this style driver-independent (!) by iso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age of \verb|\special| into one case statement la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declare dummy values for the two macros which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driver, in case \verb|\rotdriver| is never called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(potentially!) supports a variety of dv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must declare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select the specials that should be u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|driver{|{\em drivername}\verb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can only be us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of drivers was created for compatibility with the `change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(version 3.0 of November 1991 by Johannes Braam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nly exists in this style option for `dvips' and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should be case-insensitive, so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ring containing all uppercase characters. To keep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, everything is done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driv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edef\next{\def\noexpand\temp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N{DVITOLN0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toPS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PS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TeX{EM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extures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oice has to be communicated to the macros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called from within \verb=\document=.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\rot@driversetup= is used. It receiv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using \verb=\char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hardef\rot@driverset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emT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4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case statement to define the macros 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. We will define two commands, \verb|\rot@star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end|, which assume that the macro \verb|\rot@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rot@driv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case (0) is for `dvitoln03'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`changebar.sty'; we don't have access to this, so pass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s for LN03 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eal case, James Clark's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has not been well tested with dvitops; the figures of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 come out od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tops has some unusual ways of dealing with PostScript \verb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; they are kept in a list and dealt with all togeth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you use an effect, you number it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dvitops: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\the\rot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begin rot\the\rot@cou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dvitops: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rotate rot\the\rot@count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\rot@count by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2, Rokicki's dvips (this code works with version 5.47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y emit some literal PostScript (code copied from Roki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rotate.s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ps:gsave 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point translate \the\rot@angle\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neg exch neg exch trans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end{\special{ps: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consistent, lets allow for em\TeX\ one da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case 3,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TeX does no rotation at this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ly sofar, one for a Mac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ures postscript code has been modified from code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rles Karne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sma Physics Laboratory  &amp; Phone:   +1 609 243 260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 University       &amp; MFEnet:  Karney@PPC.MFE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 Box 451                 &amp; ARPAnet: Karney%PPC.MFEnet@NMFECC.ARP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, NJ 08543-0451   &amp; Bitnet:  Karney%PPC.MFEnet@ANLVMS.Bit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ssumptions are made about the PostScript that \TeX 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ingle transform is used for all \TeX tur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PostScript \verb|\special| is bracketed by gsave ... g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mmediately after the gsave, the coordinate system is transl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igin is at the current point; and the y axis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The y-axis isn't flipped any more\ldots rotations are clockwise. A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TeX tures doesn't leave anything on the stack for long perio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mplifies restoring the default coordin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extures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transform                 % Get current location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urrentmatrix          % Save current transform on stac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y \@un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 roll                      % Put transform at back of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nsform                    % Current location in TeXtures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3 -1 roll                 % Duplicate the location; x y ==&gt; x 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4 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                    % Translate origin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rot@angle\space rotate   % Rotate by \@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Un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  % Translate orig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                     % Set current transform to valu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stack.  (Hopefully, it's still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driver - no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y, we will need  boxes to take  copies of what we are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ll need some registers to store sizes a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temp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ic idea is to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nto a box, change the depth, width and he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ox (as known to \TeX) if necessary, and then rot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de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' environment simply turns the box through 90\degre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trigonomet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ide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{\savebox{\rot@box}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side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ideways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angle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width\ht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width by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height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\rot@box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rot@width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lap{\rule{0pt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rotate environment, we are just going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without working out the space for it, so again no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rot@angle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box{\rot@box}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=0pt\wd\rot@box=0pt\ht\rot@box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tricky one. We rotate the box, and wor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to leave for it on the page. We deal with the box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e both depth and height are joined to make a single heigh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 out the space taken up this box after rotation, we can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placing it correctly in relatio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riginal philosophy was that given a box with width $W$ and height $H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s height after rotation by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s $W \times \sin(R) + H \times \cos(R)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 extends $W \times \cos(R)$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$H \times \sin(R)$ to the left of the original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mula courtesy of Nico Poppelier). This works fine in the `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' quadrant, but causes problems in the other quadrant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opted a rather more brute-force scheme. We consider thre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unrotated box ($A$, $B$ and $C$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}), and calculate their $x,y$ co-ordinates afte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$R$ degrees. This deals with the {\em top half} of the box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ich comes above the baseline; for the lower half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line), we deal with vertices $D$ and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original dimensions of the box as width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$H$, and depth $D$, the formulae for calculating new pos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x &amp;=&amp;W \times \cos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y &amp;=&amp;W \times \sin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x &amp;=&amp;(W \times \cos(R)) - (H \times \sin(R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&amp;=&amp;(W \times \sin(R)) + (H \times \cos(R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 &amp;=&amp;H \times \cos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y &amp;=&amp;H \times \sin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x &amp;=&amp;D \times \cos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y &amp;=&amp;D \times \sin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 &amp;=&amp;(D \times \cos(R+270)) - (W \times \sin(R+270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y &amp;=&amp;(D \times \sin(R+270)) + (W \times \cos(R+270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work out how far the rotated box extend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tarting point' ($S$ in Figure \ref{rot}) by taking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$(Bx, Cx, Dx, Ex)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far it extends to the left  by taking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(Bx, Cx, Dx, Ex)$; how far above the baseline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 $(By, Cy, Dy, Ey)$; and how far below the baseline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$(By, Cy, Dy, Ey)$. But that would be a bit sl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y matters by working out first which quadrant we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picking just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1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2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3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4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&amp; 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Working out the position of a box by considering $x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ordinates of five vertices\label{r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rot@angle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box{\rot@box}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ur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PostScript works clockwise, and because we concept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gonometry in a counter-clockwise way, we temporarily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of the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re going to need to know the sines and co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hree angles: $R$, $R+90$ and $R+27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st to calculate all these now; in fact we can work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tw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A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B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C{-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A{-\sin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B{-\sine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sineC\s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-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calculate the co-ordinates of the relevant verti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coding easier, we  define the formulae given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macros (just the ones we ever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x{\rot@temp\co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y{\rot@temp\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ot@temp by \co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x{\rot@temp\co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y{\rot@temp\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x{\rot@temp\co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y{\rot@temp\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x{\rot@temp\co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y{\rot@temp\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\co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 straightforward `if' condition to see which quadra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in; but if the angle is negative, first ad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ircle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rot@circle by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By$, Right=$Ex$, Left=$Cx$, Depth=$D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B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D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rot@circle&lt;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Ey$, Right=$Dx$, Left=$Bx$, Depth=$C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E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D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B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C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rot@circle&lt;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Dy$, Right=$Cx$, Left=$Ex$, Depth=$B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Cy$, Right=$Bx$, Left=$Dx$, Depth=$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angle back to what it was before, to pas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all that n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height| contains the amount {\em above} the baselin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 for the rotated box we are dealing with, and \verb|\rot@dep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{\em below} the baseline. \verb|\rot@lef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right| are offsets to left and right which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to account. We are going to set the size of the box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o 0 all round, and put in some struts to forc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leave space. We will position ourselves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left-hand corner of the top half of box {\em would} have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w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by that corner. Thinking about this drives you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=0pt\ht\rot@box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ft adjustment comes out nega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left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le{-\rot@lef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in struts (not advancing forward at all), fo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height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{0pt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depth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[\rot@depth]{0pt}{-\rot@dep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emit the PostScript code to start rotation, output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he rotation, and leave some space at the righ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right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\rot@righ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ed tables and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we present some macros adapted from those by James Do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tt jdolter@sawtooth.eecs.umich.edu}) which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for sideways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define two environments \verb|sidewaysfigure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sidewaystable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 in with the normal table and figure floats. These are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that  just do 90 degree rotation, but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arameterize this to do other rotations if needed (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ggles\l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ised `rotfloat' environment. We have to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float macros, in order to change the assumed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being \verb|\columnwidth|. We want it to work on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textheight| so that when we rotate the float, i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height. This is not actually very satisfactory, si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{\em really} want is for rotated floats to occupy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{\em use}. The captions are a problem ---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de the figure or table, we cannot set them in a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width (ie the {\em height} of the forthcoming object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has not happened yet. The result of these difficul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ed figures  always end up as full pa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float#1{\@ifnextchar[{\@xrotfloat{#1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noexpand\@xrotfloat{#1}[\csname fps@#1\endcsname]}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rotfloat#1[#2]{\ifhmode \@bsphack\@floatpenalty -\@M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enalty-\@Miii\fi\def\@captype{#1}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armoderr\@float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next\@currbox\@freelist{\@tempcnta\csname ftyp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\@xxxii\advance\@tempcnta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for \@tempa 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\if\@tempa h\advance\@tempcnta 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t\advance\@tempcnta \tw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b\advance\@tempcnta 4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p\advance\@tempcnta 8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global\count\@currbox\@tempcnta}\@fltovf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currbox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part changed is the setting of \verb|\hsize|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|\vbox| to be \verb|\textheight| instead of \verb|\columnwidt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textheight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copy the `\verb|\end@float|' macro and emend it to rotate the bo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oduce in a fl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rotfloat{\par\vskip\z@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rot@tempbox\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currbox\vbox{\centerline{\begin{turn}{-9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rot@tempbox\end{turn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typeout{Adding sideways figure to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ht\@currbox\space by \the\wd\@curr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 \ht\@currbox &gt;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Float larger than \string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floatpenalty &lt;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box{}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evdep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lse \vadjust{\penalty -\@M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s set up two environments, {\t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} and {\tt sidewaysfigure},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of float. Naturally, users may need to change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local style. Both contribute to the normal lists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sidewaysfigur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@sidewaysfigure\c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@sidewaysfigure\p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sidewaysfigure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sideways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sideways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sideways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sideways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figur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sideways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figur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sidewaystable\l@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@sidewaystable\c@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@sidewaystable\p@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sidewaystable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sideways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sideways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sideways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sideways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tabl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sideways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tabl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need to cop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erb|\@makecaption| to set the caption on a width of the {\em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the float (ie the text height). This macro is norm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TeX\ style files, so style file writers who change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ed to redefine \verb|\r@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v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Rotated caption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may find that the rotation of complete figur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give quite the right result, since they always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You may prefer to rotate the caption and the floa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within a conventional figure. Here we offer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\verb|\rotcaption| command, which inserts the captio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90\degrees. It is essentially a copy of the normal cap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which define the \verb|\@makecaption| command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\verb|\@makerot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caption{\refstepcounter\@captype\@dblarg{\@rotcaption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otcaption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\csname ext@#1\endcsname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ect\numberline{\csname the#1\endcsname}{\ignorespaces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rotcaption{\csname fnum@#1\endcsname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ot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wd\@tempboxa &gt; 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rotate}{-9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.8\textheight}#1 #2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rotat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box{\begin{rotate}{-90}\box\@tempboxa\end{rot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pace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rigonometry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trigonometry macros which are borrowed from psfig1.8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 is not credited there, so we cannot do so eith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done is remove some spurious spaces which were cree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 output (and causing havoc!), and put the comments in `doc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me on to see TeX hard a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if\ifdebug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need to compute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if\ifc@mput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ssum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@mputetru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n 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@dian{p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@dians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s =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nal@nit{s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ternal@nits =\internal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illc@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ss@ge #1{\ifdebug\then\message 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need abnormal 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@ 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dimen {\expandafter\n@dimen\the\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1 (count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def\t@ {\the 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2 (dimen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t@@ {\expandafter\n@dimen\the #2\r@dia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@rm {\t@} {\t@@} 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@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0 = 1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Calculating term #1 of\no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ount 0 &lt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count 0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Iteration\the\count 0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 0 by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multiplicat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 0 by {\count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divis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@ge {Final value for term #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imen 2\space is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Term {#3 =\nodimen 0\r@dia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p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t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 away the ``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n@dimen #1pt{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ivide #1by #2{\divide #1 by 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division of a dimen by a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ultiply #1by #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really freeze parameter 2 (dimen, passed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4 =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Before scaling, count 0 =\the\count 0\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=\the\count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our best to avoi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0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0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retaining reasonab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2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2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count 0 by\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0 by\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product {#1 =\the\count 0\internal@n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x+90) = \sin(180-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@duce{\ifdim\dimen0 &gt; 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0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18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-x) = \sin(360+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\ifdim\dimen0 &lt; -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36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 0 = #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-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-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4 = 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@mpute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0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3.141592654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ell-know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3.1415926535897963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deal with $-\pi/2 : \pi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vide\dimen 2 by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Sin: calculating Sin of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power-series expansion fo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unt 0 =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1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4 = 0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dimen 2 = 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hen\stillc@nverging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stillc@nverg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stillc@nverging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alculat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term {\count 0} {\dimen 0}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unt 0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\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odd\count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dimen 4 by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advance\dimen 4 by -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sine {\nodimen 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Cosine can be calculated easily by calling \verb|\S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#1{\ifx\sine\UnDefined\edef\Savesine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avesine{\sin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imen0=#1\r@dian\advance\dimen0 by 9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cosine{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def\sine{\Savesine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ri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s the end of the trigonomet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'll set up a default for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driver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