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r v1.01                                                 (Release 19-06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. van der Heide, Martin Kopanske and Tomaz 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or maintenance purposes of your ZX-Spectrum t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 ta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virtual tape unit in conjunction with a real ZX-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ape file formats are .TAP, .LTP, .ZXS (readonly), .VOC and .T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, without any warranties, nor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fit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has been tested on a lot of systems, including '286, '386, '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6DLC and Pentium machines (even emulators), with ISA, VLB and PCI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If you want to use this program, though,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is means that it is extremely unlikely to damage your syste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thoughtful event DOES happen, you will b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 can and will accept no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either public domain nor shareware: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one is allowed to distribute and use the progra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re still owned by ThunderWare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refor not request any money from anyone for copy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expenses made for the media onto which it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always freely obtain the latest version from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void.demon.nl/spectru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nvg.unit.no/pub/sinclair/utils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BET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a versions of TAPER, the same legal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a version is uncertain to be stable, using on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make beta versions that are harmless to the system even when f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ances of failures are more likely than in norm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Sy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Fill-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Working With Tap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Flag/Parit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The Menu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Tap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 Using a Cust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 Using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this program you will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80286 or bett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(Super)VGA card with at least 256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use with a fully Microsoft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crosoft compatibility version 6.26 or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2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00Kb of free conventional memory, or 450Kb if (enough)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undBlaster (compatible) soundcard if you want to playback tapes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-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S)DOS 5.0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XMS driver (e.g. HIMEM or QEMM) with XMS version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T.DOC for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OCDECOD.DOC for information about VOC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options that are not yet in you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TAPER, choose `Config' and `Save'. This writ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, but with the new options added (at their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a fatal error occurs, you will be asked if an attemp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ue the database (if it had been changed). If a successful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the database will be in the file `xxxxTAPE.TZX',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for the left window and RGHT for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following fatal error occurs after writing back a change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uld not install new tape', or `Could not remove old tape'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ritten will have an extension `.TMP' (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name this file yourself before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though this program runs fine in a DOS-box from Windows,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setup, as timing routines don't like Windows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neither should you)! Also see the Troubleshooting section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allow use of the upper memory area, as this fre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preciou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nlike a certain well-known Microsoft product, this GUI allows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 while the window is being updated at the same time (tr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requester). And no, it wasn't hard to impl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me options need a temporary directory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, you define this with the command (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MP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sers will probably have a `TEMP' sett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 will look for `TMP' first. If this is not set it will look for `TE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one is set, it will use the TA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APER from a floppy or CD-ROM, you MUST have one of `TM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MP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ome real speed, create a RAM disk and make `TMP'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syntax is available, use TAPE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APER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R [-w] [-u] [&lt;tapefile1&gt;] [&lt;tapefile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w' is used to disable MS Windows `multitasking' if i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nabled again once you leave TAPER. This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on Windows 3.x in enhanced mode and on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programs run from the shell will still detect that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ccordingly, but timing will b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only be used 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u' is used to disable use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lt;tapefile1&gt;' will be loaded into the source window (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tapefile2&gt;' will be loaded into the destination window 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et up in a 640x480x16 resolution and contains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window holds the source tape, the right window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se windows is a `128K' button. This is used only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cording to the 128K Spectrum when printing a BASI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height is a Size box. This size is the total amount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the currently loaded tape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se windows is the name of the current tap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checkmark if the tap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y number (starts a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*' for a custom loading block, or blank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 windows you will find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- Configur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- Shell out to DOS. Notice that the application consumes only 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you must not start TSR programs from within the shel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will not be able to swap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S Windows multitasking has been disabled, it is stil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're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-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-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- Shows an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- Shows som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can be selec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 clicking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 pressing [ALT] + the underl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snapshot (GIF image) of the full screen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Print Screen]. In each session, the first screen dump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MP001.GIF, the next SDUMP002.GI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L-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ields in requesters can be edited. Click on it to get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LEFT]  - One char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RIGHT] - One char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- Go to the start of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- Go to the end of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   - Delete the character before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- Delete the character under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       - Toggle insert/overstrike mode (the startup mode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- Accept the input and elect nex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- Accept the input and elect nex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[TAB]   - Accept the input and elect previous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- Restore and stop edi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and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LEFT]  - One word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RIGHT] - One wor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- Go to the start of the 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- Go to the end of the 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- Clear the entir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- Clear start of input field up to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- Clear from the cursor to the end of the 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- Clear from the cursor to the start of the next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character insert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only accept 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editing, overstrike or insert mode is selec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ORKING WITH TAP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tape entry can be selected. The current entry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other entry, either move the slider and click on it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UP]   - Move one entry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DOWN] - Move one entry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UP]     - Move a pag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DOWN]   - Move a pag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      - Choose the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HOME]  - Move to the first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END]   - Move to the last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INS]   - Toggle the `selected' status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`selected' status of an entry with the mouse, hold down [CTRL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(if you have a 3-button mouse) whi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he `selected' status of an entire range of entries at on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ly!) by selecting the entry at the beginning of the ran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ast entry in the range while pressing [SHIF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ed' entries are printed with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 up the slider and drag it to the position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down [CTRL] or the middle mouse button and click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bar to set the slider to that position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above the slider to go up a page (repeated while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below the slider to go down a page (repeated while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use the arrow gadgets to go up/down a line (repeated while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have an error in it are prin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loose data when saved (unless saved as VOC) are printed i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entries are print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-click an entry, you get a window showing detail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a tape entry from one window and drop it in either the s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ag a selected entry, all selected entries will be copi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he entry rather than copy, hold down [ALT]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FLAG/PARIT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tape blocks correctly, the following simpl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flag and parity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y types Normal Speed (0x10) and Turbo Speed (0x11) always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byte and a parity byte, unless the total block is less than 2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y type Pure Data (0x14) doesn't have a flag nor a parity byt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ytes are kept into the data block, but are displayed betwee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the entry info (the parity byte field has 2 values disp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yte in the block and the calculated 'pari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yte is incomplete (less than 8 bits), the one-last by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it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ndow hold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Bright Black  : Should the ULA bug be matched and should bright bla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as dark bl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Flash       : If turned on, flash is emulated when draw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lash          : Normally, flashing is done every 16/5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the Spectrum itself does). If you have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or video card, this may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siveness. In this case, you should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on, in which case flashing is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rd of the time (just under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se options can be toggled from the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Quit        : User must confirm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elete      : User must confirm de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verwrite   : If turned on, TAPER will ask for confirmation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bout to be overwritten (except the tap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lider       : If turned on, a combo window will be updat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the slider bar. If turned off, only the sli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updated while moving; the resul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hould be turned off for sl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ert         : Sets the initial edit mode for startup of edi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ed means insert mode, cleared means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      : If this option is turned on (the default), TAP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ckup of the tape the first time that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written. This file will have extension `.B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can be temporarily overridd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ounds      : Disable all speaker sounds from T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Sound Blocks  : If turned on, TAPER will constantly show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block when the `Play' menu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can be temporarily overridd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hould be turned off for slower compu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Installed   : Use the blan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Time-Out    : Number of seconds of non-keyboard/mouse 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anker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`Save' will save the current configuration, `Reload'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ack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ely press the `Use' button (or the close gadget or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to leave 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APER.INI holds the above configuration. Othe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utlineOnly     : If turned on, will update only the window's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a window is being dragged.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 if you have an extremely fast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(as most windows reside in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OutlineOnly   : If turned on, will update only the window's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a window is being resized.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 if you have an extremely fast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(as most windows reside in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Resources    : Load all font files at startup when set.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floppy swapping when running TAPER from flop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prevent TAPER from getting out of memory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Control  : Do not use the RIL if one has been detec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up all screen functions, but can cause a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f your video card can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FloppyDiskId    : This is the next floppy number to be us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dit this field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GeniusMouseHiding: If turned on, will use the old-style Genius mous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 Turn it on only when you have a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with version 7.02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MouseHiding  : If turned on, will always fully hide the mo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is made to hide in a specific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hould only be used when you have a real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driver (e.g. in Windows NT/95) that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It will slow down the GUI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ouseRelease   : To be used only if you have a weird mous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lost (doesn't work in a next application) if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ouseButtons    : If turned on, will swap the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MouseDefault    : Turn it on if you want the mouse to mo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f a window/requester is drawn or if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s finished with the [ENTER] key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Interval : The maximum time elapse in milliseconds between tw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s to be recognised as a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ContPushDelay: The initial delay in milliseconds when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ous push button pressed (e.g. the arrow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CustomPalette    : see `Using a Custom Palette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XX       : see `Using a Custom Palett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rameters must be filled i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with any ASCII editor, but is also rewritt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MENU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has a menu strip a la Amiga. For users unfamiliar with the Amiga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menu strip, press the right mouse button. You'll see th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line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keeping the right button pressed, move it to one of the wor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l-down menu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still keeping the right mouse button pressed, move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ntry you wish to activate. Entries with an `&gt;&gt;' at the e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 atta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ouse highlights the entry you want, release the right mou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want one of the options, move the mouse somewhere in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 the right mouse butt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nu entries have key shortcuts. These are shown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rip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 x Window (x = '&lt;' or '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             : Remove the current tape from memory an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mpty one. You will be asked to save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 that the tape name will be `(new tape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saving a new tape, you should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`Save As...' to give it a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...         : Remove the current tape from memory and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. You will be asked to save first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As ...      : Save the tape to a new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            : Save the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 tape      : Join another tape in memory. The new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ward, the selection bar will b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tape      : If checked, will create a backup of the `old'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writing a new one (to temporarily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Always Backup' option from the configuration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-decrypt     : SpeedLock 2, 3 and 4 blocks are encryp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fixed encryption scheme. If the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a 'Group Start' entry with a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with 'SpeedLock 2', 'SpeedLock 3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peedLock 4' and this option is turned on,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utomatically decrypted when using a 'View A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             :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4 x Entry (x = '&lt;' or '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elect all      : Make all games un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ert selected   : Invert the selected games - selected gam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elected and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...        : Insert a tape entry manu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           : You will see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ry           : Delete the current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ed        : Delete all selected entri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plicate entry   : Duplicate the currently selected 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              : You will see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ry           : Play the current entry through the soun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ed        : Play all selected entries through the soun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entry      : Play from the current entry up to the end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the soun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tape        : Play the entire tape through the sound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raw data     : Save the data of the currently selected tap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eperate file, excluding flag/parity byt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to create .SCR file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as           : You will see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mory dump     : View in both hexadecimal and AS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ader          : View as if the entry is a header (first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IC listing   : View as if the entry is a 'Program:' data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sting is shown in a seperate window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button 'Drop Colors' (Remove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 image    : View as if the entry is a loading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entry info   : View detailed info on the current entry (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-clicking the ent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sounds    : Turn all sounds from TAPER on/off. Has the sam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command line option `-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ulate flash     : Emulate flashing characters when drawing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(see `The Configuration File'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ow flash        : Slow down the flashing timer to a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`The Configuration File'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P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catalog reports the following information p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ntry represents a normal tap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(Expanded) Spectrum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of file: PROG, CODE, A-AR, N-AR, HEAD, DATA, ????, PUR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pending on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 (Program)                   : Auto-start line or ----- if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Code)                      : Startaddress of th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R (Alphanumerical Array)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R (Numerical Array)   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 (Unknown header block)      : The Type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(Headerless block)          : The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Data block after a header) : The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DATA                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ngth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 of the entry type,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 variable data sizes have their length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written in red, there's an error in the entry (such as a ba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. When you view detailed info, the exact error is written in r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(data) line is written in bright red, the entry will loose data w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 'Normal Speed' block with an incomplete byte at the end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omplete byte when saved, unless saved as VOC). When you view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the exact part is written in bright r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ING A CUST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like the choises I made for the colors of the Spectrum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ee everything due to your (monochrome) monitor, or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weird Spectrum screens (and TAPER itself for that matter) can lo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palette. The colors to be used must be se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you must turn `UseCustomPalette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`CustomColorXX' are in Spectrum order and bright colors hav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ir number (eg. bright red has number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must be supplied in hexadecimal, preceeded by the tag `0x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ty. Both upper and lower case characters may be used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unfamiliar with the hexadecimal system, you only need to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the decimal has base 10, hexadecimal uses base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gits above 9 are represented by letters starting with 'A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' = 10, `B' = 11, `C' = 12, `D' = 13, `E' = 14 and `F'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emselves have the following format: `BBGGRR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B' holds the Blue colo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GG' holds the Green colo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RR' holds the Red colo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osen video mode has 6 bits/color, the largest allowed numb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3F. In other words, the color 0x3F3F3F will represent the 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changes you made and want to try again but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, simply remove the `CustomColorXX' valu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start TAPER, choose `Config' and `Save' to get fres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ING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PER starts, it automatically checks for a Sound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As some soundcards crash on detection functions, TAP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`BLASTER' for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8-bit functionality of the soundcard is used, so the follow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xx - base Address      (xxx usually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   - IRQ line          (x usual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- 8-bit DMA channel (x usall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nvironment variable is not found, or either one of the above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dete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short test is done to see if the soundcard responds t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ether the card was detected succesfully by pressing the `Sys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eturn from TAPER to DOS, or when I start a shell from within T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oes not have a cursor, but I see a cursor-li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the void. The font seems to have changed too.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encountered this problem so far only when using MouseWare from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Logitech's MouseWare, ensure that the VCI module `LVESA.OV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cursor enhancement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edit your `MOUSEDRV.INI' file. Look for the section `[Display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sure that a line `VideoModule=C:\MOUSE\LVESA.OVL' is pres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ever the `LVESA.OVL' fil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f you load your mouse driver (possibly from your `AUTOEXEC.BAT'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t with parameter `NOCENHA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ouse makes a mess of the screen! I don't like thi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You have a Genius mouse with a driver version 7.02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mouse drivers v7.02 and below have a different approach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. If you use one, weird things can happen. Yet, no harm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the application nor your computer. Two solu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 yourself a newer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urn the option `UseGeniusMouseHiding'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You have a combination of an older (ISA) video card and an old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which does not provide the RIL (Register Interfac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you turned the option `DirectVideoControl' off in `TAPER.IN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disables the 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if the RIL is present when pressing the `SysInfo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IL is present, you will see a line `RIL version : xxxx'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If it is absent (or not used), you get `Control : Direc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lve this problem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are running TAPER in a DOS-box from OS/2, update the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so that compatibility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a newer, fully Microsoft compatible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the following line in your `CONFIG.SY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 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vice driver also provides the 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start TAPER, the screen is cleared, I see a cursor si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eft corner, but all activity has stopped.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tarted TAPER while you were in a non-supported video mod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x44). This causes the graphics library to crash completel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set of the computer to restart. Next time, use the command `MODE 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have TAPER running, I can't see what's on the scree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thing I can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 use a custom palette to create better color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`Using a Custom Palett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TAPER from Windows 95/NT. The mouse cursor looks very weir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lso messes up the screen.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I said earlier, you shouldn't run TAPER from (any version of)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NT is the funniest of all. Although it's from Microso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d mouse cursor in a DOS box is absolutely NOT Microsoft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about weirdos, e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urn on the `NoLocalMouseHiding' in the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lve the screen problems, although the mouse will still look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fli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TAPER from a Windows (95) DOS-box. When I start it, it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ssing mouse driver. I'm using my mouse without problems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common mistake. Windows and DOS each need their own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driver from Windows cannot be used within DO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dd a line in your `AUTOEXEC.BAT' to activate a mous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ype it on the command line before starting T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pgraded from Windows 3.x to Windows95, the instal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95 removed this line from your `AUTOEXEC.BAT' (or put `REM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ne) for no appearant reason, so you should add it back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e-mail to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APER from DOS, I get XMS version 3.0. But when I run TAP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box in Windows 3.x, I get XMS version 2.0, although I didn't cha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driver. How'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ndows 3.x uses an internal, enhanced (yeah, right) XMS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s the driver you installed already. This driver is actuall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(that's why they invented version 3.0!!!), bu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soundcard works with TAPER from DOS, but not from Windows. How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Windows has already allocated the soundcard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Windows has wrong information regarding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which one it is, close all applications, start a fresh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TAPER in it. If it now works, the answer is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's A2. Click the `SysInfo' button in TAPER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 has succesfully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play the tape through my soundcard, the pointer bar is always a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orrect. The pointer bar is updated when the next block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to the DMA buffer. As the actual playing is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, it is very likely that the next block can be writt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le playing the tape through my soundcard, I hear double-tones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are using EMM386 with the 'I=B000:B7FF' option. This provides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Memory space if the monochrome screen pag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using this option, as this spa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r Clive Sinclair for creating such a terrific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roen J. Kwast of ThunderWare Research Center for his enthusiasm,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being such a critical beta-t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rew David Barker for all his help and VOC files to play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fano Donati for his great help with SpeedLock tim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aus Jahn for his endless enthusiasm and very detailed beta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one who downloaded and tested the beta versions of T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ronics Network Services for allowing my Spectrum archive on their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ks at the Netverksgruppa for maintaining this huge Spectr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ww/ftp.nvg.unit.no and for having TAPER in thei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ose people who maintain WWW pages and archive sites for the Spect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ose people who made snapshots of games and gave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 (bug reports are also welcome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-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van der Heide: mheide@gns.getronic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Kopanske      : kopanske@media-satu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az Kac            : tomaz.kac@uni-mb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`normal', oldfashioned snail-mail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a.v. Martijn van der H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uerrestraa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1 TX 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van der H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