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trum Games Database v1.29                               (Release 19-06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. van der Heide - Copyright 1995-1997 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or maintenance purposes of your ZX Spectr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conjunction with the six leading PC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`Z80', `JPP', `Warajevo', `X128', `WSpecEm' and `ZX' and kn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Z80, .TAP, .MDR, .VOC, .SNA, .SLT, .LTP, .SNP, .SEM and 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without any warranties, nor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fit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.D. has been tested on a lot of systems, including '286, '386, '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DLC and Pentium machines (even emulators), with ISA, VLB and PCI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If you want to use this program, though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is means that it is extremely unlikely to damage your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houghtful event DOES happen, you will b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 can and will accept no clai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either public domain nor shareware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one is allowed to distribute and use the program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re still owned by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refor not request any money from anyone for copy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expenses made for the media onto which it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oid.demon.nl/spectru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util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Sy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The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The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 .TAP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 .MD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 The Ga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 The Game Screen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 The Game P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 Datab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 G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1. Notes on Using the `Z80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. Notes on Using the `Warajevo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3. Notes on Using the `X128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4. Notes on Using the `WSpecEm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5. Notes on Using the `ZX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 Converting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  Using TAPER in Conjuction with S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 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his program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80286 or better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Super)VGA card with at least 256K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use with a fully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crosoft compatibility version 6.26 or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530Kb of free conventional memory, or 470Kb if (enough)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MS)DOS 5.0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XMS driver (e.g. HIMEM or QEMM) with XMS version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s of Spectrum ga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ed emulators if you want to play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the latest changes. There really are a lot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options that are not yet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SGD, choose `Config' and `Save'. This writ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, but with the new options added (at their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a fatal error occurs, you will be asked if an attemp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 the database (if it had been changed). If a successful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, the database will be in the file `GAMES.SA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name this file to `GAMES.DAT' yourself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following fatal error occurs after writing back a change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uld not install new database', or `Could not remove old database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just written will have an extension `.TMP' (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name this file yourself before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though this program runs fine in a DOS-box from Windows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setup, as the Spectrum emulator doesn't like Window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neither should you)! Also see the Troubleshooting section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llow use of the upper memory area, as this fre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preciou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you choose to validate the database, remember that using a disk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such as SMARTDRV) will do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maximum filesize for a game is currently 7 digits. Please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larger (`.VOC') files and you want to includ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nlike a certain well-known Microsoft product, this GUI allows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while the window is being updated at the same time (tr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requester). And no, it wasn't hard to impl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ome options (eg. poking a game) need a temporary directory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you define this with the command (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will probably have a `TEMP' sett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D will look for `TMP' first. If this is not set it will look for `TE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ne is set, it will use the SG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SGD from a floppy or CD-ROM, you MUST have one of `TMP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MP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some real speed, create a RAM disk and make `TMP'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ad this entire document before starting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you will understand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SGD without a [databasename]. This will start using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MES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the `Config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 of the configuration window, you will se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mulat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topmost option is `Emulator Type'. Select the type of emula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option right below it is `Emulator Path'. Use the brow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of this field to select the starting command of y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lect button `Save' to save this setup, and select `U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configuration window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he Configuration'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the right mouse button and keep it pressed. You will se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eeping the right mouse button pressed, move you mouse ov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`Database'. The menu will expand. While still keep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pressed, move the the submenu option `Search For Gam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use pointer is over this option, relea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about the menu strip, refer to `The Menu Str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have a filerequeste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ilerequester to browse to the (first) directory where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games, then select `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D will now search this directory and all subdirectories for Spectru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you which ones should be included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directories with games, repe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the `Save' butto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! You have your very first ready-to-run databa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ll see, the left window has a list of all games you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ames that cannot be played with the emulator you set up i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either double-click on a name in the left window, or click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`Play' button to start playing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list is composed of the game filenames,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perfectly well, although you will probably wan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ve names (say, the full game'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s to be changed manually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a name, click on the game entry you wish to rename (lef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window is used to show/edit information about this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most field, `Name', is what you are looking for. Click o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ursor and type the name you want. When you're done, either use th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ENTER] key. The name in the left window will have changed as wel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sorted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syntax is available, use SGD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pectrum Games Database,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 [-cX] [-p] [-w] [-u] [databas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cX' (or `/cX', `-CX' or `/CX') is used if you are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1 to convert from version 1.0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2 to convert from version 1.09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3 to convert from version 1.1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c4 to convert from version 1.21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1.10 and up will be auto-converted, so options `-c3' and `-c4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p' is used to disable the load/save percentage bar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er computer or a really slow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w' is used to disable MS Windows `multitasking' if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nabled again once you leave SGD. This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on Windows 3.x in enhanced mode and on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rograms run from the shell (such as a ZX Spectrum emulato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tect that Windows is running and act accordingly, but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t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not be used when using the `WSpecEm' Spectrum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u' is used to disable use 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atabasename] may be omitted, which is defaulted to `GAMES.DAT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database, remember that any rescu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amed `GAMES.SAV' in the SG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printed to a file will get extension `.OUT' and will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et up in a 640x480x16 resolution and contains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indow holds the Spectrum games stored in the current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 is the description window that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s currently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formation window (the right window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-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- Year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- Publish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- 48K or 128K. Chooses the emulator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ame     - Filename of the game and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- Descriptive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- Supported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Screen - Does the snapshot (tapefile) have the original loading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   - Should you look for a better snaps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  - Use a different emulator for this specific game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your configuration. Use "none" to use the set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ames simply don't run on your favorite emulator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will keep you from constantly changing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is window is used for the `Screen', `List' and `Scr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window is the name of the current databas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checkmark if the databas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window can also be selected with the [TAB]/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cycles clockwise, [SHIFT] + [TAB] cycl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windows you will find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- Add an entry to the database. After filling in the nam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ntry will be s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- Delete the game that is currently selected. Note tha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removed from the database, the game file itself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 Confirmation is asked if this i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- Write the database back to disk. This is also done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 - Re-read the databas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- Print the databas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a `Select' button in the print requester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fields (and in what order)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- Play the selected game in the selecte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game is not in a snapshot file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"" first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`.MDR' files are put into micro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28K games use the 128K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   - Play the selected game, but insert cheat-pok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-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- Shell out to DOS. Notice that the application consumes only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 must not start TSR programs from within the shel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ll not be able to swap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S Windows multitasking has been disabled, it is stil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're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 Find and display the Spectrum screen contained in the g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in a tape file, the first screen in the tap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- TAP files: creates a catalog of the tape (see below for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R files: creates a catalog of the microdrive cartridge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you type `CAT 1' on the Spectrum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artridge is write protected, this is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ue after the cartridge name (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 files: gives some information as foun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files: gives nothing, as nothing interesting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T files: as Z80 files, but also reports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Shot - View a saved screenshot (.SCR) file. See `Game Screenshot Fil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 SLT files only show a screenshot if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napshot (a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- View the game inform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fo  - Edit the game information file in a seperat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oke  - Edit the game pokes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-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- Shows an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- Show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can be select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y clicking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 pressing [ALT] + the underli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snapshot (GIF image) of the full scree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Print Screen]. In each session, the first screen dump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001.GIF, the next SDUMP002.GI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pectrum screen is being displayed, you can press [ALT][G]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to a GIF file, which will be created in the directory you as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(`GIFPath' value). The name of the imag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C-name as the game, with extension `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ILL-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`Name', `Publisher', `Year', `Players', `PC-Name' and `Typ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Click on it to get a cursor.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char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cha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   - Delete the character before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Delete the character under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 - Toggle insert/overstrike mode (the startup mode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- Accept the input and elect next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[TAB]   - Accept the input and elect previous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- Restore and stop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an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LEFT]  - One word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RIGHT] - One wor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       - Go to the start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         - Go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- Clear the entir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- Clear start of input field up to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- Clear from the cursor to the end of the 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- Clear from the cursor to the start of the next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character insert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`Year' and `Players' only accept 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editing, overstrike or insert mode is selec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{' and `}' sequences in the `Name' field (see `The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for a list) to alter the appearance of the name in th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`{B' to make the entry appear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re ignored when using the typed-name feature an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use the `Type' fie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for arcad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      for text adventur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/Adv   for arcade adventure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      for simulation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for strategy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      for sports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       for board/card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rn       for learning 'gam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    for games d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       for `building' software for games (e.g. The Qu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selected from the left window. The current game's name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game, either move the slider and click on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- Move one gam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- Move one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UP]     - Move a pag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DOWN]   - Move a pag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         - Choose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HOME]  - Move to the firs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END]   - Move to the las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[INS]   - Toggle the `selected' stat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a selection criterion, you can use the key [CTRL]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UP]   - Move one selected gam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DOWN] - Move one selected game 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`selected' status of a game with the mouse, hold down [CTRL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(if you have a 3-button mouse) whi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`selected' status of an entire range of games at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!) by selecting the entry at the beginning of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entry in the range while pressing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ed' games are printed with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 can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k up the slider and drag it to the position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down [CTRL] or the middle mouse button and click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to set the slider to that position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above the slider to go up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below the slider to go down a pag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use the arrow gadgets to go up/down a line (repeated while pres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Typed-Name feature: Start typing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add or delete a character, the database will be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match to a game name. The selection bar will be on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SC] or selecting the entry will clear the typed-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insert spaces or other typographic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gnored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not be played in the currently used emulator 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game name, the game is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ELEC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eft window is a box with an `S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ox where you can enter your select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ifferent criteria are included, which us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  Name     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   Publisher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   Year   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 Memory 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 Players    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ogether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PC-Name    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Type        (Alph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  PlayBit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  OrigScr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mprove     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FloppyDisk  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 types are followed by a `=' character and a string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 `*' and `?' ma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characters `*' or `?' or `,' but no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meaning, insert a `\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 `\?' is no wildcard, but a `real' 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ypes are handled almost the same as AlphaNum types, bu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tended) DOS convention for wildc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types are followed by `&gt;', `&lt;', `=', `&gt;=', `&lt;=' or `!=' and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types are followed by a `=' and a `Y' or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it value is not really a database field. It checks the `playable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 window (which makes the entry red if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Disk value can be used to find out which games ar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loppy disk. Use 'fd=0' to find all games NOT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riteria are joined with a `,' character (no spaces!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&gt;=1985,pl=2,to=y,pc=*.tap,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games since 1985 that can be played by two player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ape files and contain the original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hat cannot be played with the selected emulator are prin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s that match the criterion are printed with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using the criterion, you can (de)select entries by hand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the middle mouse button (if your mouse has 3 buttons)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`selected' status of an entire range of games at o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!) by selecting the entry at the beginning of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ast entry in the range while pressing [SHI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empty selection criterion, all files will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hold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Bright Black  : Should the ULA bug be matched and should bright bl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as dark bl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Flash       : If turned on, flash is emulated when draw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lash          : Normally, flashing is done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the Spectrum itself does). If you have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or video card, this may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iveness. In this case, you shoul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in which case flashing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rd of the time (just under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se options can be toggled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Quit        : User must confirm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Delete      : User must confirm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verwrite   : If turned on, SGD will ask for confirmation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out to be overwritten (except the database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lider       : If turned on, a combo window will be upda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 the slider bar. If turned off, only the sli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updated while moving; the resul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be turned off for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ert         : Sets the initial edit mode for startup of ed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ed means insert mode, cleared means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      : If this option is turned on (the default), SGD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ckup of the database the first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is to be written. This file will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overridd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Validate     : If turned on, will auto-validate the paths of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base after a (re)load or im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`off'. This option can be temporarily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: it can take quite some time to vali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at        : Will link the `Play' button to the `Poke'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n. This option can be temporarily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st Screen    : If turned on, will link the `Screen' but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ScrShot' button if a screenshot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e. overrides the screen in a snap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n be temporarily chang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utton        :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isable this option (default). You will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disabled if your games are on flop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Start with the `Screen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: Start with the `List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Start with the `ScrShot' button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ounds      : Disable all sounds from SGD. Be careful: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the sounds from the emulators (unless `Z8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X128' is us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ype       : Type of emulator: `Z80', `JPP', `WARA', `X128', `WS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`Z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ath       : Full path to the emulator of the chos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a `.BAT' file, which will start th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, make sure you pass all the parameters "%1" etc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: Additional command line switche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 of the chos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Z80' seems to have problems with some of the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fo Editor    : The file name of the editor to be used when the `Ed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pressed. The extension (.COM/.EXE/.BA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given too! If this is a batch file, "%1"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ile name. If the editor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directory nor in the search path,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    : 1 for LPT1, 2 for LPT2, 3 for 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is used to print to a file instead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have the same name as the databas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 `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     : The number of lines per page that the print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Installed   : Use the blan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Time-Out    : Number of seconds of non-keyboard/mouse activ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ank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`Save' will save the current configuration, `Reload'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ack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ely press the `Use' button (or the close gadget or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to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GD.INI holds the above configuration. Othe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utlineOnly  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dragg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OutlineOnly   : If turned on, will update only the window's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a window is being resized.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 if you have an extremely fast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(as most windows reside in 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Floppies      : Assume that Spectrum software on floppies stay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urned on (default), SGD will not ask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when you select a game. It will ask for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press a button (Play, Screen, List, ScrShot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dInfo). When turned off, SGD will ALWAY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floppy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Resources    : Load all font files at startup when set.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floppy swapping when running SGD from flop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event SGD from getting out of memory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VideoControl  : Do not use the RIL if one has been detec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up all screen functions, but can cause a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if your video card canno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FloppyDiskId    : This is the next floppy number to be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dit this field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GeniusMouseHiding: If turned on, will use the old-style Genius mous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 Turn it on only when you have a Geniu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with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MouseHiding  : If turned on, will always fully hide the mo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is made to hide in a specif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uld only be used when you have a reall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driver (e.g. in Windows NT/95) tha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It will slow down the GUI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useRelease   : To be used only if you have a weird mous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lost (doesn't work in a next application) if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ouseButtons    : If turned on, will swap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ouseDefault    : Turn it on if you want the mouse to mo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f a window/requester is drawn or if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is finished with the [ENTER] key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Interval : The maximum time elapse in milliseconds between tw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s to be recognised as a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ContPushDelay: The initial delay in milliseconds when kee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push button pressed (e.g. the arrow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Path             : The directory where the GIF files of the Spectru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 (created with [ALT][G]) will be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put GIF files in a directory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 by inserting a `$' character before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you use only `$', the GI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in the same directory as the game. If you use `$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s will be put in a subdirectory `GIF'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napNeedsTape    : This string is searched for at the end of the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game is in a `.Z80' or `.SNA' file and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ulator is Z80. If it is found, the PC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name but extension `.TAP' is inserted as a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well. This is used for programs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s in a snapshot while the rest is in 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: `Professional Adventure Writer' is in a `.Z80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the character sets are in a `.TAP'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internet sites. When this option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lay `PAW128K.Z80' and also inser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`PAW128K.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e name of the accompanying tape i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se the string "+TAP)"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napNeedsVOC     : Does the same as Z80SnapNeedsTape, but whe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is in a `.VOC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e name of the accompanying VOC is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use the string "+VOC)"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napJoystick   : Normally, SGD will pass the (first) selected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ame Information Area to the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.Z80' and `.SLT' type games don't allow th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use the joystick as set in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is option on to patch the game (into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) with your selected joystick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TapesOnly        : Turn this option off if you have both `.TAP'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80 and `.TAP' files created with Warajev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on (only Z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         : The compression program to be us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Compress games' option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ptions     : Any options needed by the abov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re than one option is needed, th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CustomPalette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XX       : see `Using a Custom Palette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ameters must be filled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Dir             : All the directories where games from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. GameDir entries are automatically inser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files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with any ASCII editor, but is also rewritt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MEN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 has a menu strip a la Amiga. For users unfamiliar with the Amiga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menu strip, press the right mouse button. You'll see the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line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keeping the right button pressed, move it to one of the wor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ll-down menu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still keeping the right mouse button pressed, move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you wish to activate. Entries with an `&gt;&gt;' at the e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atta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use highlights the entry you want, release the 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want one of the options, move the mouse somewhere in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 the right mouse butt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enu entries have key shortcuts. These are shown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ip ha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              : Remove the current database from memory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mpty one. You will be asked to save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hat the database name will be `NONAME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saving a new database, you shoul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`Save As...' to give it a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...          : Remove the current database from memory and op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. You will be asked to save first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As ...      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Save the entire database to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Save only the selected entries to a new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           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Prints the entire database (the same as the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Prints only the selected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database   : Join another database in memory. The new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imply added, so the result will be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ward, the selection bar will b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rt database   : Resort the database. All entries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name. This option is generally nee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idate database : This menu has a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Validate the entir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Validate only the selected entries of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ress games    : This menu has a submenu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            : Compress all games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ed        : Compress only the selected games of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 for games  : After giving a starting directoy, SGD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nd all subdirectori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w PC-Name will be used as 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GameDir' entries ar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 new games    : You will get a requester to select which `Gan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ies are to be searched for gam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yet in the database. All found gam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atabase. If you check the button '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s Game name', the raw PC-Nam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areful: it can take quite some time to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lot of new games and/or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screenshot   : This allows you to view a `.SCR' file.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will be opened with a `Make GIF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d. Created GIF files wi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the `.SCR' file, no matter what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the `GIFPath'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up database   : If checked, will create a backup of the `old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writing a new one (to temporaril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`Always Backup' option from the configura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validate     : If turned on, will auto-validate the paths of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base after a (re)load or impor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`off'. Be careful: it can take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e if you have a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t              :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lected   : Remove all selected entri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ert selected   : Invert the selected games - selected gam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elected and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plicate Entry   : Duplicate the currently selected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GIF-file   : Convert the currently displayed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GIF file, which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ssigned in the configuration file (the `GIF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). The name of the imag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name as the game, with extension `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SCR-file   : Convert the currently displayed Spectrum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screenshot file, which will be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y `SCRSHOT'. See `Game Screensho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disabled when the `ScrShot'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is active, unless an `.SLT'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d. An `.SLT' file creates a `.SCR'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viewable from the `ScrShot' button (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takes the screenshot as found in the `.SL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AP-file      : Remove noise parts (blocks with zero lengt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game `.TA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80 crashes when it encounters such a block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nice to have noi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is meant for Z80-style `.TAP'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BASIC-part   : View the BASIC part from the snapshot.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n in a seperate window, together with 2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op Colors - Remove the colors from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p UDGs  - Use UDGs as they are in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iew SCREEN-part  : View the SCREEN part from the snap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.TAP Catalogs' below about thi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 memory dump  : View the snapshot or selected TAP/MDR block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dump in both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 TAPER        : When the current game resides in a tap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program TAPER can be start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pe file or play it to a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Using TAPER in Conjunction with SGD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sounds    : Turn all sounds from SGD on/off. Has the sam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command line option `-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 flash     : Emulate flashing characters when drawing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ow flash        : Slow down the flashing timer to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cheat      : Link the `Play' button to the `Poke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st screen       : Link the `Screen' button to the `ScrSho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`The Configuration File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ho might wonder why you could possibly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 use fiv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ADV.DAT  - For all text adven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    - For all other games and demos of g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DAT    - For all other d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DAT    - For all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DAT     - For all cheats, spoilers and tapez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.TAP/.LTP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 reports the following information p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Expanded) Spectrum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of file: PROG, CODE, A-AR, N-AR, HEAD, ?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on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(Program)                 : Auto-start line or ----- if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de)                    : Startaddress of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R (Alphanumerical Array)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R (Numerical Array)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(Headerless block)        : The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(Unknown block)           : The Type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ngth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talogs are of course printed in the original Spectru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zero length are reported as being noise (multipl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is noise with the menu option `Fix TAP-file' (under `Edi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pe index is on the screen, you can double-click on a blo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CODE or HEAD. This opens a window where the select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ough it was a screen. This window also contains a `Make 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 SCR' button. To close it, you must either press [ESC]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gadget. This is useful for tape files that contain multi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apes also have a screen with some bytes following it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screen is 6912 bytes), so it cannot be found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 button from the main screen. This option allows you to still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Make SCR' button is used to make the shown screen a screen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hown from the main window with the `ScrSho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not handle the tape combo window from the key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onflict with the Game Selec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startaddress of the block is not exactly the start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display area. I have some `.TAP' files where some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have been saved as well. This results in a `shifted'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ine-adjust thingy in the window where you can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on a PROG block, a window is opened where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sting (of course in the original Spectrum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tributes can be removed, so you can view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 characters are in a different font and underlined, so you can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.MD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drive file repor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cartridge, followed by an empty line. If the cartridge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reports `(Write protected)' in blue aft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file on the cart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Expanded) Spectrum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of file: PROG, CODE, A-AR, N-AR, ?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pending on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(Program)                 : Auto-start line or ----- if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de)                    : Startaddress of th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R (Alphanumerical Array)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R (Numerical Array)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?? (Unknown block)           : The Type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ngth of the block (Unless type ?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sorted alphabetically (like the origi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 files are repor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mpty line, followed by the empty space in K,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catalogs are of course printed in the original Spectru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.TAP indices, you can select blocks to view (see righ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GA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formation files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TXT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INFO\g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contain any information you lik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al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hown if you press the `Info' button and can be edited/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`EdInfo' button. The editor to be used must b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. Before the editor is started, a test is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FO' subdirectory exists. If it does not exist yet, you will be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pectrum game files from the internet have an information 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e extension and you can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file us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 of each displayed line is 80 characters (special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). If a line is longer, it wraps (at word boundaries)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codes can be inserted to control color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   Start bol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   Start invert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   Start underlin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   Start italics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1  Start ink-blinking (PC-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2  Start invert-blinking (Spectrum-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n  Change the foreground color to color n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  Restore the fore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-  Change the foreground color to the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*  Change the foreground color to the 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/  Change the foreground color to the non-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n  Change the background color to color n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-  Restore the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+  Change the background color to the fore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*  Change the background color to the 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/  Change the background color to the non-brigh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B   End bol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I   End invert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U   End underlined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T   End italics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L   Turn blinking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N   Restore all variables, this is the same as }B}I}U}T}L{++{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`{' and `}' sequences loose their sequence charac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  To get a single `{' character (`}{' will also do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   To get a single `}' character (`{}' will als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both bold and italics, the result will be bol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ing a blink type automatically ends the other blin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s may take the values (* def. fore-, # def.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      VALUE       COLOR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         0           Dark grey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      1           Light blu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  2           Light green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      3           Light cyan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  4           Light red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      5           Light magent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  6           Yellow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ght grey     7           White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in VGA order, not Spectrum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-equivalents are available while view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OR UP]   - Go one lin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URSOR DOWN] - Go one lin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    - Go one page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  - Go one page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-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 files use an extension to store this information with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possible to edit this, as the format is still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the format proposed by Damien Bu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line is max 64 characters in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d-of-line is done with a single CR (as with e.g. Ta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old is done by surrounding a string with `&lt;B&gt;' and `&lt;/B&gt;'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is done by surrounding a string with `&lt;U&gt;' and `&lt;/U&gt;' 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format to be used is decided on, I'll adjus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nformation object is present in a .SLT file, you can set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le (in the usual format)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GAME SCREEN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screenshot file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SCR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SH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screensho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SCRSHOT\gam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s can be created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within Z80. Press F10, choose `X - Extra options' and `Sav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'. Be sure to use the same name as the snapshot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e created file into the screenshot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ile viewing a game screen (the `Screen' button pressed):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`Make SCR-file' ([ALT]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viewing a TAP block image: select button `Make 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screenshot a created, a test is done if the `SCRSHOT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If it does not exist yet, you will be asked if it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ot of snapshots miss their loading screen, the `Screen' butt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for you. This option allows you to still maintain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lot of games on the internet have a screenshot file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 files use an extension to store this information within th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creenshot object is present in a .SLT file, you can set up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`Best screen' configuration option on and you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file, this file will be displayed as well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een' button, thus overriding a possibly ugly multifac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GAME P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pokes file to your game files. It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, but with extension `.POK' and is to be found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K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A game with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ok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pectrum\POKES\game.P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s files are created with the `EdPoke' button on the main scree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 contain the famous multiface 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oke types need more than one poke operation to be do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window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 the left side are all pok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 the right side are all pokes that are needed to fullfi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pok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needed for a p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mory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K machines did not have banks, so this field is ghosted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kes file for such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games need this field to find out into which bank it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GD will automatically insert the correct value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. You only need to change it by hand if explicite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ress (must be &gt;= 16384 of cour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ke value to activate the p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is button is a cycle button. If you press this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change to `ASK'. This means that SGD will ask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oked game (`Poke' button). This is useful for pok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rtlocations or the number of liv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riginal value, which de-activates the p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can be retrieved from the snapshot by pressing the `Fetch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SGD will automatically fetch the correct value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description or poke, just double-click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a pokes file, you can start a game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dinary way, with the `Play' button or double-clic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the `Poke' button (just below the `Play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Poke' button, you will get a new window,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s descriptions you entered. You can select the pok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n the usual way and then press the `Play' butt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hen be copied to your `TMP' directory (see the note on the `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with all selected pokes active, the game is started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mulator, the poked game is re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kes with the Set field `ASK' will be ask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is input requester will disable the 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pokes that you did NOT select are poked at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is because I have some games that were already poked when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(so the `Fetch' key will provide you with the poke valu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original value, this allows you to `remove' these p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option `Always cheat' on and start a game through `Pl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the poke select requester will allow you to play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use pokes on snapshot files (`.Z80', `.SNA' and `.SLT'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other type (`.TAP', `.VOC', `.MDR'), as these cannot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you can create a pokes file for these types.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Poke' button will be kept ghosted, but the button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font in stead if bold to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largely depends on the moment in the game when the snapsho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pokes will work or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quite a lot of snapshots that were taken immediately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aded, but the game auto-unpacks first (protection), so the po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yet. If you experience this, you should re-snap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point and use this snapshot instead (although you will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looking snapsho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.SLT' files use an extension to store this information with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urrently NOT possible to edit this, as the format is still un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okes object is present in a .SLT file, you can set up a normal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will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TABAS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lect a game or change the path to a gam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validated. Validation includes finding the length of the file,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sistency of the filetype and adjusting the `playbit'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SGD to automatically re-validate each database as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orted by turning on the `Auto-validate' menu entry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`ValidateAfterLoad' option in the configuration file (perma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lidate the current database by hand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uess is that you will not have to validate very often (probably n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avoid it as much as you can, as it is a very time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only reason to use it is when you reorganize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bit like me and want to maintain an internet Spectrum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your games compressed. This is done from the menu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fine the compressor program to be used,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`Compressor'). If the compressor needs extra options, thes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`CompressOptions'). The usual compressor will be PKZIP (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), which is normally use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game contains all material related to that game, i.e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or a game information file, or the next levels are in a `.VO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AP' file or (level-loader) `.DAT' files, these are al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compress option from the menu strip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here you must confirm the action. Be sure that you want to do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back out once it has been sta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written to its own archive file, where the file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C-name, with an extension depending on the used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ocation for compressed games is in a subdirectory `ZIPPED'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like the `INFO' and `SCRSHOT' subdirectories). In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you can choose a custom directory if this is not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   : .Z80 .TAP .MDR .VOC .SNA .SLT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P     :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: .Z80 .MDR (.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   : .Z80 .TAP .MDR .VOC .SNA .SLT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: .Z80 .TAP .VOC .SNA .SLT .SEM (.SCR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.ACH .PRG .SIT .SP .SNX .RAW .ZX and .RO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     : .SNA .SNP .TAP .L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Z80 supports `.SLT' from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supports `.MDR' from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has its own `.TAP' format, incompatible with Z80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can read .Z80 files through V3.00, but writes V2.0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28 cannot save `.TAP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28 can read .Z80 files through V3.00, but writes V2.0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28 supports `.MDR' from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pecEm only supports 48K programs (expect 128K in the near fut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only supports 48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 NOTES ON USING THE `Z80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is the only shareware emulator, but the emulation is so goo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has a `-g' (quiet) switch, which is also supported by S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MS should be installed as well, as Z80 needs it for better 128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 careful with the `-n' switch (no Interface I). If you hav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Z80.INI, you will not be able to play `.MDR'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80 appears to have problems with switches on the command line (`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'), so you should try to keep these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. NOTES ON USING THE `WARAJEVO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ZX Spectrum Emulator is one of the new emulator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consider when you use this emulator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emulator has 2 seperate emulator executables: `SPEC48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PEC128.EXE'. When you setup the path to this emulator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ndow or in the configuration file after `EmulatorPathWA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hoose either one of thes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your choise, SG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128.EXE : SGD will ALWAYS start the 128K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48.EXE  : SGD will start the 48/128 Spectrum depending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fiel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emulator has a lot of (command line) options to improv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authors say in their documentation, each game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with a dedicated set of option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D supports only 1 set of options (`Extra Options'). You shoul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overall combination. You can also setup a configuration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ajevo documentation) which is us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great features are lost when using SGD in stea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pplied with Warajevo, but a lot of other featur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p to you which one you deci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would like to stress that `.TAP' files from Warajevo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`.TAP' files from Z80 (as you usually find them on the interne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D supports only the Z80 version, so don't try to `List' a `.TA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Warajevo (and don't try to `Play' one created with Z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possible confusion, I created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Z80TapesOnly'. If turned on (default), all `.TAP' files o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created with Z80. You can not handle TAP file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ajevo emulator. If turned off (must be set by hand)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remembering which `.TAP' files belong to whic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urn the option off to be able to play `.TAP' files with Waraje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need version 1.5 to be able to play microdrive (`.MDR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 NOTES ON USING THE `X128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emulates a 128K Spectrum only. It was the first emul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`.SLT' file format, which SGD supports sinc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has a `/quiet' switch, which is also supported by S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doesn't have options to preset a joystick, so only `.Z80' and `.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 can be forced to use a particular joystick (`ForceSnapJoystic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version 0.5 to be able to play microdrive (`.MDR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. NOTES ON USING THE `WSPECEM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is the first Spectrum emulator to run under (any version of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you cannot use command line switch '-W' (disable Window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does not ne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SpecEm emulates a 48K Spectrum only, but 128K emu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soon. SGD does not disallow 128K games to be passed to WSpec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emulator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dows95 and NT (32-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ose no problems, as this Windows version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as a Windows program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mulator is started, SGD will return immediately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ore than one instance of WSpec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Windows 3.x (16-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GD tries to call this version, you will receive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must be run under Microsoft Windows."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of the existence of a (shareware?) VxD that allows to call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a DOS box, but never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able to pass me some info on this matter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pecEm doesn't have options to preset a joystick, so only `.Z80' and `.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ames can be forced to use a particular joystick (`ForceSnapJoystic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. NOTES ON USING THE `ZX' SPECTRU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only 48K Spectrums can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NVERTING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mat has changed during 4 version updates, v1.22 be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moment (to support emulator overrides). You must convert your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 a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-c1' to convert from version 1.07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`-c2' to convert from version 1.09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`-c3' to convert from version 1.17 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`-c4' to convert from version 1.21 o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09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should be done one datab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NOT to use the `Load Database' menu option within SG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database to be converted, as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10 AN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conversion is provided, even when using `Import' or `Load'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, so options `-c3' and `-c4'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database will be written back immediately if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nonconverted version, is backed up first with extension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extension is the normal backu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bas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Start Length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1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     3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43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8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yers       84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      86      1  Only 'Y' if &gt; 1 player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    88      5  Shrunk leftward, order is 'K12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ame         94     12  The '.'s are aligned (raw name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107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Index      115      3  Index number of the appropriate `GameDir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 119      7  Is '+' if the size has more than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screen    127      1  'Y' if checked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      129      1  'Y' if checked, spa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Id       131      4  Marked floppy number, or 0 for harddis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 override  136      2  -1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=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=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=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=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= W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= 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seperated with 1 space, each line is exactly 1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fields are aligned right, plain text fields are aligne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database created with the `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' to an SGD database, use the external program `CONVWAR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 database created with the `ZX-Rainbow Project'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 database, use the external program `CONVR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USING A CUSTO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like the choises I made for the colors of the Spectrum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ee everything due to your (monochrome) monitor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ird Spectrum screens (and SGD itself for that matter) can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palette. The colors to be used must be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you must turn `UseCustomPalette'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`CustomColorXX' are in Spectrum order and bright colors hav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ir number (eg. bright red has number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used must be supplied in hexadecimal, preceeded by the tag `0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y. Both upper and lower case characters may be used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unfamiliar with the hexadecimal system, you only need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decimal has base 10, hexadecimal uses base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gits above 9 are represented by letters starting with 'A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' = 10, `B' = 11, `C' = 12, `D' = 13, `E' = 14 and `F'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emselves have the following format: `BBGGRR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BB' holds the Blue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GG' holds the Green colo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R' holds the Red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osen video mode has 6 bits/color, the largest allowed numb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3F. In other words, the color 0x3F3F3F will represent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hanges you made and want to try again but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, simply remove the `CustomColorXX' valu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start SGD, choose `Config' and `Save' to get fres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USING TAPER IN CONJUCTION WITH SG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hat is TAPER? TAPER is a tool to manipulate Spectrum ta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the possibility to 'play' the tape files to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, through a SoundBlaster compatible soundcard. It ru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nvironment as SGD, so things will look prett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eveloped by 3 people: Tomaz Kac (who for instanc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X file format and wrote HypraLoader), Martin Kopanske (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SGD!) and me. You can download it from my s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combination, the TAPER program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ly selected game is in a tape file, you will see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l TAPER' unghosted. Now, if you select this menu entry, TAPER is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of SGD, loaded with your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you MUST have TAPER version 1.01 or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eturn from SGD to DOS, or when I start a shell from within SG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 not have a cursor, but I see a cursor-lik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void. The font seems to have changed too.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encountered this problem so far only when using MouseWare from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Logitech's MouseWare, ensure that the VCI module `LVESA.OV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cursor enhancement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edit your `MOUSEDRV.INI' file. Look for the section `[Display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sure that a line `VideoModule=C:\MOUSE\LVESA.OVL' is pres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ever the `LVESA.OVL' fil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you load your mouse driver (possibly from your `AUTOEXEC.BAT'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with parameter `NOCENHAN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mouse makes a mess of the screen! I don't like this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You have a Genius mouse with a driver version 7.0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mouse drivers v7.02 and below have a different approach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. If you use one, weird things can happen. Yet, no harm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the application nor your computer. Two solu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t yourself a newer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urn the option `UseGeniusMouseHiding'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:You have a combination of an older (ISA) video card and an old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which does not provide the RIL (Register Interfac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you turned the option `DirectVideoControl' off in `SGD.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disabl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if the RIL is present when pressing the `SysInfo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IL is present, you will see a line `RIL version : xxxx'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If it is absent (or not used), you get `Control : Direc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lve this problem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are running SGD in a DOS-box from OS/2, update th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so that compatibilit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a newer, fully Microsoft compatible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following line in your `CONFIG.SY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EG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vice driver also provides the 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SGD, the screen is cleared, I see a cursor sitt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, but all activity has stopped. What did I do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tarted SGD while you were in a non-supported video m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44). This causes the graphics library to crash completel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set of the computer to restart. Next time, use the command `MODE 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S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have SGD running, I can't see what's on the scree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thing I can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you can use a custom palette to create better colo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`Using a Custom Palett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print to a print queue (for example a Novell Netware captured LPT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choose to print the database, it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GD prints to the parallel port hardware directly. Queue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trap those operations. For this reason, I built LPT0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This will print to a file instead. Use this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file from DOS (or the shell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SGD from Windows 95/NT. The mouse cursor looks very weir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also messes up the screen. What'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 I said earlier, you shouldn't run SGD from (any version of)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NT is the funniest of all. Although it's from Micros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d mouse cursor in a DOS box is absolutely NOT Microsoft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weirdos, 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urn on the `NoLocalMouseHiding' in the configuration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lve the screen problems, although the mouse will still look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fli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SGD from a Windows (95) DOS-box. When I start it, it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sing mouse driver. I'm using my mouse without problems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 common mistake. Windows and DOS each need their own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river from Windows cannot be used within DO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d a line in your `AUTOEXEC.BAT' to activate a mous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ype it on the command line before starting S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pgraded from Windows 3.x to Windows95, the instal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 removed this line from your `AUTOEXEC.BAT' (or put `REM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) for no appearant reason, so you should add it back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-mail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GD from DOS, I get XMS version 3.0. But when I run SG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box in Windows 3.x, I get XMS version 2.0, although I didn't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driver. How'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ndows 3.x uses an internal, enhanced (yeah, right) XMS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s the driver you installed already. This driver is actual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(that's why they invented version 3.0!!!), bu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load a database, I get the fatal error `Percentage is [&gt;100%]'!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load a database, I get the fatal error `Database found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entry [XX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convert your database to the new format of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section `Converting Your Datab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r Clive Sinclair for creating such a terrific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A. Lunter for writing the remarkable Spectrum emulator `Z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for documenting everything so well, 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nt Gulbrandsen for writing the Spectrum emulator `JP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ljko Juric and Samir Ribic for writing the excellent `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es McKay for porting the Spectrum emulator `X128'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Ribeiro for writing the Spectrum emulator `WSpec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ovan Garabik and Lubomir Salanci for writing the Spectrum emulator `ZX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ien Burke for including SGD in the official `Spectrum FAQ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roen J. Kwast of ThunderWare Research Center for wri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emulators on the Amiga and for being such a critical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rd Mulder for his enthusiasm and being my second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Vierstra for being my third beta-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Kopanske for all his ideas and very detailed beta-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us Jahn for his excellent Spectrum database program 'ZX Rainbow'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e detailed information about his database 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external beta-testers Harvey Lodder, Greg King, Peter Hope, Andrew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ert Hend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x Klaassen for his idea of a marked floppy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uno Del Frate for his idea of the joystick pre-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ille van der Heide for mentioning his ideas for improv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ronics Network Services for allowing my Spectrum archive on their 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ks at the Netverksgruppa for maintaining this huge Spectru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ww/ftp.nvg.unit.no and for having SGD in the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intain WWW pages and archive sites for the Spectr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ose people who made snapshots of games and ga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can be done in only two ways at the moment, by mail a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 (bug reports are also welcome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-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eide@gns.getronic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`normal', oldfashioned snail-mail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v. 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uerrestra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1 TX  Den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