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644337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65388758"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8167945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3843768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34130026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05817229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4075530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