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28145192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18485523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4768981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26860965"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9132792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377654732"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8394427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60720488"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