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76090131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51397662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07330524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39479224"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642373104"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56040805"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