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2786678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07781614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34355666"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8229605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6230132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6286357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54052738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70286312"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62816405"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00074158"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11919709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4724430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8486205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