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704483378"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171706430"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