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Choice</w:t>
        <w:tab/>
        <w:tab/>
        <w:tab/>
        <w:t>H E L P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 AniCho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iChoice run the SETUP.EXE, the 'Start'..'Run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'Add/Remove Programs' applet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install AniCho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AniChoice and click "Uninstall AniChoice" in the Ani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(startmenu /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 AniCho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e AniChoice program entry in the Windows start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/ -menu. If you have activated the AniChoic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 at system startup", AniChoice starts automaticall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iChoice Men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entries can be found in the AniChoic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at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 (only in t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Install Cursors"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area where you can install new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there's a field where all standard cur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5 rows with three cursors each. You can see exam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ctually installed cursor. There are up to 15 standard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. Win98 has 15, Win95 and NT4 have 14 different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ursor no. 15 in Win98 is the link cursor, Microsoft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active desktop and you cannot find it in Win95 and 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95 and NT you can see the link cursor fiel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o but you cannot install cursors for this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e following cursor ty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Choice cursor name - Windows curso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 - Norma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e - Alterna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sy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- Working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Resize - Horizonta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-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Resize - Vertica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- T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esize1  - Diagonal Re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cision - Precis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esize2 - Diagonal Re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- Hel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avail.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 - Link Select (only Win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ottom of this area there's a button "Standard". When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AniChoice will reinstall the - non animated -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ursors on your computer (the cursors Windows insta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it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right side of the Install cursors window there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 In the file manager field you can search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and for your cursor files. Below the folder area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at cursor files shall become displayed. There are 4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cursors (*.ani, *.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cursors (*.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 cursors (*.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hoose the "All files" option you can search f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*.ico) too. You can watch this icons in the "Candi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and check them out in the "Background check" lik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or animated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stall a ne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Via Drag and Drop - select the new cursor in the litt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left click on it and throw it (hold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) to the Windows Cursor area, to the cursor you wa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.... rea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Select the cursor in the Windows Cursors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. You see a little preview of the selected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urrent" Preview between file manager and Windows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In the file manager doubleclick the curso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s the new cursor. You will see a little anim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the "Candidate"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click the "Replace" button and old and new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hanged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ckgrou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check out whether a cursor looks goo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click a cursor name in  the file manager and throw i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left button clicked - to the background preview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reaches this preview area your pointe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the selec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hold the left mouse button clicked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cursor keeps your pointer cursor until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the background preview area. In case you go back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cursor turns into the last selected cursor agai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option field next to the desired backgrou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ckgrou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- white (default), green, red, blue, gray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- Windows standard deskto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a text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- Windows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- backgrounds above changing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save, load or delete an entire curs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 resp. 15 standard cursors in one 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new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ick "New" in the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at click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the appearing "Save as" window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where to save the scheme dat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he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"Save" in the "Save a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select one in the schem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xist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it in the scheme name field and click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t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Random Exchange"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niChoice exchange your curso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hoice can exchange every cursor type and complet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fferent time periods. First you have to select betwe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("Cursor") and scheme exchange ("Scheme").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field at top of the window. In cas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sor" you have to select one of the cursor types now.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elect the time period between a cursor / scheme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ottom of the window there's an option field "Random exch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ctivate this option field and AniChoice will displa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and schemes randomly, otherwise AniChoice will repea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or schemes in always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of the window you will find the "Grou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cursor type and the scheme exchange you can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cursors / schemes AniChoice shall exchange randoml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rder. Push the button and the "Group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Group wind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ursors for random exchange. For each cursor 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exchange there's a special group window and there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exchange cursors for each cursor type and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lect one or more cursors in the little file manager and throw th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left mouse button clicked on the selection - into the "Curs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left side of the window (drag and d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hoice displays the cursors in the same order you have throw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"Cursors" area. If you have activated the "Random exch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fore, AniChoice displays the cursors and schem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lected the cursors for a special group, click the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You can add new cursors to this group at every time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cursors from the group. Just select one or more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ursors" field and click the "Remove" button below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lected the cursors for a special group, click the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You can add new cursors to this group at every time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cursors from the group. Just select one or more curs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sors" field and click the "Remove" button below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repeat this steps above for all cursor types you want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 and you can select different exchange time period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Minimize"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ck on the Minimize menu entry shrinks the AniChoice progra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mall icon in the taskbar, the AniChoice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hoice remain active, it is merely temporarily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ximize the AniChoice program window just doubleclick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hoice icon in the tas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Choice features, for example automatic cursor exchang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ctive as long as AniChoice is running. Don't exit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nimize the AniChoice window clicking on the Minimiz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Start minimized"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program window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start AniChoice or it starts automatically becau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he "Run at system startup" option, the program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"Start minimized" (just click the menu entry)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ecomes minimized automatically each program start.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he automatic cursor exchange running and there'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ther options in Ani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Run at system startup"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iChoice automatically every compu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automatic cursor exchange regularl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"Run at system startup" (just click the menu entry) and Ani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automatically every time you start your computer.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abled the automatic cursor exchange, AniChoice will start ex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s after the predefined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setting more than one time each comput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iChoice has to change the windows registry, sever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e computer session may cause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T users should restart their NT after activating the "Run a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will use the automatic cursor exchange regular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ctivate both menu options, "Start minimized" and "Run a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". AniChoice will start minimized every computer start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ditional handwork it starts the cursor exchange of the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Register"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Shareware version to an unlimited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unregistered Shareware version you will find this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register menu entry and you will see the registr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enter your personal password. You will receive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when you have paid the registration fee of 19 USD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AniChoice version (trial version) for 21 days. After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the program by using the register program (register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niChoice program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xecute the file register.exe and follow the easy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You can pay the registration fee with check, credit 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, online via E-mail (always encoded) or via postal mail.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out in the register program.For paying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with credit card on a secured server (the most quick method)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Choice online registration 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icursor.com/acp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About"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ck on this menu entry displays the AniChoice star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registered version you can see the remaining time (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end of the trial period of 21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Exit"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i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ck on this menu entry will terminate AniChoice. Any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exchange stops until the next AniChoice program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when you exit AniChoice but keep Windows running, on som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cursors goes back to the Windows standard pointer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 another pointer cursor in the AniChoice Install cursor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ase just go the Windows mouse settings menu ("Start / Setting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/ Mouse / Pointer") and just click the "OK" button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install the selected pointer. Apart from that you shoul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hoice always active until the computer shut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rk Luer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anicurs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k@anicurs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