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335075501"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387365000"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926291291"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644659371"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95431733"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343001120"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956925324"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709298799"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018598840"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126815664"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751690649"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87240580"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564036676"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889667366"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874583484"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96871372"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138128076"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2013908649"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645467661"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231945350"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828532686"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542351592"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778170099"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525424517"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574467457"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063664173"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