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94631295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57907908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62803345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943381680"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745039128"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1920589"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64461060"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312404267"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418066"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51982349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87686293"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81654894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85637038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91895803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510663668"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589427134"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041787458"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63147243"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01379620"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23077750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