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c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7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 You may distribute as many copies of this softwar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 This software may be included in CD-ROM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 Only nominal duplication charges may be charged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stomers must be made aware of th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 All files and copyright notices must be kept intact and unal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