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1248324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6007734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4093077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