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=-=-=-=-=-=-=-=-=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ODule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(516)-538-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-95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MODule (GMOD)  is a music player for DOS that will play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ic. GMOD supports all of the most popular MODule format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rst be converted to  GMOD's  ".GDM"  format.   This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with the included conversion program "2GDM.EXE".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include  MED,   STM,   ULT,   S3M,   MOD,   MTM,   FAR  and   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anks to Edward Schlunder and his BWSB project team   with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be possible.  CONFIG.EXE and 2GDM.EXE are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WSB's quality and professionalism.   The following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arranty is extended to include   Mr. Schlunder and the  BWSB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GENERIC MOD (GMOD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OF  GENERIC MOD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registered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OD.EXE      - Executable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OD.DOC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EXE    - Sound Boar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GDM.EXE      - Music forma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SE         - Sound Card Mus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GMD         - Som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==&gt; TRAX.EXE      - Pop up CDROM music player for audi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  ==&gt; TRAX.DOC      - Documentation for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==&gt; KILLTRAX.COM  - Utility program for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386/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86-33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640K Conventional System Memory and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of the following sound cards (or 100%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-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 -   Sound 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 -   Sound 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BPRO - 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6 - 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-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ggested choice for compatible sound card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D SETUP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GMOD is a straight forward intuitive process.   However, 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YOU MUST RUN THE CONFIG PROGRAM (only once) so that 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and use your sound card properly.  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or unZIP)  all of the program files into an empty directory.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"CONFIG" and press ENTER. Step through eac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choices are completed,  i.e.   identify your sound car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hoices.    Most compatible sound cards will emulate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 Pro.   If you are not sure,  make your selection and use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determine success or failure.   Once your have made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 select "SAVE..." and  press  ENTER.  A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current directory.   This configuration file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included ".MSE"  files are  BOTH required in order for G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D  will  only  play music files that have been  converted  to  the  .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  Some preconverted files are included so that you make play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reating your configuration file.  If you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dule music files (MED, STM, ULT, S3M,  MOD,  MTM,  FAR or 6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m with the 2GDM.EXE conversion program.   Con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 Make sure that the file to be converted is in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2GDM.EXE and then type "2GDM filename"  (filename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file to be converted.   The extension is not required), 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  2GDM will create a new file with the .GDM extension.  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file  may  then  be  used by  GMOD  without  any  loss  of 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M creates a NEW file so your original file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MOD,  simply type "GMOD"  and press ENTER.   After GMOD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he information contained in the Configuration File,  it is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of the following commands (press the first letter of th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highlighted letter of the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 Select a music file to be played.  A list of eligibl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ed for selection.  Move the cursor (or mouse)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avigate.  Select a highlighted fil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-  Temporarily Shell out to DOS.  (Type "EXIT" to return to G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-  Registration pr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-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mu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- Sets the replay flag ON or OFF.  Replay begins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 ends.  May be cancelled with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- Temporarily Pause or Un-Paus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- Stop the music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ROPEZ OWNERS:  If you experience a lack of soun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pez Mixer TZACMIX (TROPEZ\DOSAPPS\TZAC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ZACMIX W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direct FAX number is (516) 538-2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