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NDOR/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U Music System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enclosed some information that may be useful for ad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your vendor catalog or BBS.  You are free to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your catalog or BBS.  If you are adding it to a cat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group library, I would appreciate your letting me know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ppreciate receiving a copy of the catalog issue in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(for catalog vendors) if at all possible.  If you are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, a non-catalog vendor, or something out of the ordinar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me as far as distributing my program.  I interested in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 about what you have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is program was formerly named ACCU Music Printer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renamed to ACCU Music System.  Please remove any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 Music Printer in 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:            ACCU Music System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                Version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released:           February 12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red BBS Filename:  AC37MUS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:      IBM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:     Any x86 processor (8086, 8088, 80286, 80386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:      No graphics car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:        384kb RAM required, 512kb RAM or highe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:   DOS version 3.3 or higher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:             Two floppy drives; or a floppy drive and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 (floppy not needed if program is alread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rd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HARDWARE/SOFTWARE WHICH CAN BE USED (but is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GA graphics card/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Printer with graphics support (i.e. not a daisy-wheel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Sound card (Adlib, Soundblaster, 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music, print out sheet music, transpose music, play o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er or sound car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 Music System includes everything that you need to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on your computer.  It has a graphics-based (or text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which allows you to enter notes and see them on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.  It includes a transposer which will let you chang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of your music as well as raise/lower your music by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.  It also allows you to print out your music in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et music format.  It allows you to play your music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er or on a sound card.  Finally, you can convert your s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ROL format for distribution.  Your songs can range from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voice files to complex multiple-voice song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s, etc.  Musical entry supports multiple key signatur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ety of clefs (Treble, Bass, Tenor, Alto, and Soprano),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, etc.  The program includes several printer driver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ser printer driver) and has a utility for making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program is identical to the unregiste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opy of the next version of the program with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when i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odes to disable "begging screens" from current and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odes to remove the "begging screen" and the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reminder on printouts from this and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bility to receive updates at a discount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costs $20.00 plus 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 orders should add $3.00 for shipping/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ign orders should add $6.00 for shipping/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as Shareware.  Users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this program.  ALL features work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'begging screen' when you exit the program and a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reminder message that appears on all music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is a member of the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address:     Kevin F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/o ACCU Music System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6878 Saint Jam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ay, CA 92064-1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helping me to distribute my program.  I am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P (Association of Shareware Professionals). 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sitate to contact me concerning version upgrade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