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EX: an English lexicon for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: 20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L. A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,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@si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Summer Institute of Linguis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Eng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 and fair u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out PC-KIMMO and 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ystem requiremen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overag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est cor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mparison with appendix A of the PC-KIMM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xtending, modifying, and fine-tuning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unning Eng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ritis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rcha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res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nflection and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Multiple senses and hom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Word clas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utpu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loss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arti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Nam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igits and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reproces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porting defects and submit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Engl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is a morphological parsing lexicon of English. It us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raphy for English. It is intended for use with PC-KIMMO (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the PC-KIMMO parser, such as KTEXT). With such software and Eng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rphologically parse English words and text. Practic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rphologically preprocessing text for a syntactic par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morphologically tagged text. Englex can also be used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orpholog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 and fair us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 this release of Englex are copyrighted by the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Linguistics (Academic Computing Department, 7500 W. Camp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Dallas, TX 75236, U.S.A.). Permission is hereby granted to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use, modify, and distribute the Englex files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if you distribute this original release of Englex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files in unmodified form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if you distribute Englex files that you have modifie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state who modified them and how they differ from the origina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 you may not charge money for distributing Englex, in origi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m, beyond minimal media cost without permission of the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Linguistic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) Englex may not be used in any commercial produ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Summer Institute of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is of little use by itself (though you could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retrieve words in the lexicon files). Englex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C-KIMMO or KTEXT. If you use Englex with PC-KIMM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enter words to analyze or process lists of wo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unctions. However, any word you process this way must u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characters declared in the rules file. For exampl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pitalized word, you will get an error. Also, the basic alphab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eight-bit accented characters. Using Englex intera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IMMO is helpful when you are editing the lexicon files.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ity to be aware of: due to the way PC-KIMMO handles NULLs, som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several identical parses (for example, "bigger")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 Englex is optimized for recognition; you can use PC-KIMM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function with Englex, but it will produce many spuriou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text with Englex, you can use KTEXT. KTEXT handl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noted above: capitals, accented characters, and identical pa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djustments to the way KTEXT works, simp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GLISH.CTL and TEXTIN.CTL. See the KTEXT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way to use Englex is to create your own application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parser. See appendix C of the PC-KIMMO book (Antworth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bout PC-KIMMO and K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IMMO is a program for doing computational phonology and morpholog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ically used to build morphological parsers for natur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ystems. PC-KIMMO is described in the book "PC-KIMMO: a two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for morphological analysis" by Evan L. Antworth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Institute of Linguistics (1990). The PC-KIMMO softwar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 (IBM PCs and compatibles), Macintosh, and UNIX.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software) is available for $23.00 (plus postage)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214/709-2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assumes that you are familiar with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IMMO was deliberately designed to be reusable. The core of PC-KIMM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functions such as load rules, load lexicon, gene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. The PC-KIMMO program supplies on the release diskette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ell built around these basic functions. This shell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developing and testing sets of rules and lexicons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s a development environment, it has very little built-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apability. But because PC-KIMMO is modular and portab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data processing program that uses PC-KIMMO'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EXT is an example of how to use PC-KIMMO to create a new natur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. KTEXT is a text processing program that uses PC-KIMM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orphological parsing. See the KTEXT user's guid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KTEXT to proces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December 6, 1991 the latest version of KTEXT is version 1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KTEX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umich.edu (141.211.164.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mac/etc/linguistics/ktext094.si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KTEXT is available from (but see section 5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mr-simtel20.army.mil (192.88.11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1:&lt;msdos.linguistics&gt;ktext0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umich.edu (141.211.164.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msdos/linguistics/ktext09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KTEX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rtium for Lexical Research, New Mexic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queries to lexical@nmsu.edu or lexical@nmsu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ystem requiremen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and KTEXT run on thre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IBM PC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V (SCO UNIX V/386 and A/UX) and 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(System 7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takes up only about 500KB of disk space (not including execut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quires a considerable amount of internal memory. On my Macintosh SE/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Multifinder under system 6) I must set the application size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MO or KTEXT to a minimum of 2700KB. Thus you will need at least a 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o run Englex (unless you prune out a substa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S-DOS versions of PC-KIMMO and KTEXT were limited to 640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Englex will not run in 640KB. We have recently compil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-KIMMO and KTEXT for PC compatibles using the 386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ersions will use all available extended/expanded memory plu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n order to run Englex under MS-DOS, you will need a 386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versions of the software. If they are not available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entioned above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Macintosh SE/30, Englex takes about 1 minute 35 seconds to load. K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 about two words per second to process text. On a 33MHz 486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Englex takes 10 seconds to load and KTEXT averages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overag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contains approximately 20,000 lexical entries. Thes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xes, roots, indivisible stems and solid compounds. Of thes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1,000 nouns, 4,000 verbs, and 3,400 adjectives. Since Eng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s productive morphology, it will recognize several times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lish words. No claim is made for exhaustive coverage of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. The intent was to establish a critical mass of e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ndle a large percentage of non-technical, non-specialize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Rather than simply adding lists of new words, I suggest that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expansion of Englex should be done by users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materials they are attempti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attempts to account for all productive morphologic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fixes, morphotactic constraints, word class conversion, etc.). N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that it exhaustively covers everything that might be consider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ish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y intention was to be as complete and accurate as possibl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is made that Englex is inerrant. I view Englex as an on-going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to which I now invite the general academic community to con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phological analysis of English embodied in Englex should be view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hypotheses that are subject to falsification, corr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est corp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was tested with several words lists (such as the UNIX spelling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mean that Englex contains all words found in those list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ere judged too technical or infrequent to include in Eng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was also tested with samples of running text, including Le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ll's "Alice's Adventures in Wonderland" and "Through th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s", Herman Melville's "Moby Dick", the New Testament (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, and excerpts from the UPI newswire. Again, this does not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found in those corpora are included in Eng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mparison with appendix A of the PC-KIMMO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KIMMO release disk includes an English example which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of the PC-KIMMO book (Antworth 1990). The rules file that Eng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s very similar to the rules file described there, but a few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ade, such as relaxing the environment for Ge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difference is the NULL symbol. Because Englex handles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0, the NULL symbol has been changed to * (asterisk)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entries in the lexicon must also use * as the NUL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s-deletion and i:y-spelling rul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endix A are not used in Englex. This was done to achiev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erformance. Because deletions are computationally expens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gnizer function, removing the s-deletion rule resulted in near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 speed increase. Removing the i:y-spelling rule resulted in a 10%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. The trade-off is that there is some loss in linguistic fe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-deletion rule deletes a possessive suffix "s" when it follows an "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lexical "boy+s+'s" to surface "boys'"). In order to do awa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it is necessary to add the allomorph +' to the GENITIVE sublexico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nglish.lex). The result is that a word such as "boys'"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form "boy+s+'" rather than "boy+s+'s"; however, the gloss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ffected and remains N+PL+GEN. If you prefer to use the s-deletion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 in the file english.rul after the END keyword. Simply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body of rules and comment out the +' lex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:y-spelling rule accounts for alternations such as "tie" and "ty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such a small number of words that exhibit this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more economical to list them in the lexicon. However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i:y-spelling rule, it is located in the file english.ru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icon described in appendix A is only a small sample lexic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superseded by Englex. Note that the morphotactic structu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bears little resemblance to Eng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be careful not to confuse the English files from the PC-KI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 with the files supplied with Eng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represents a convergence of two disciplines: natur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(NLP) and linguistics. Since the presuppositions, intere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linguists and NLP researchers do not necessarily coincide, Eng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ecessity a bundle of com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is natural language processing (NLP) tool based on generally-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istic principles and analyses of English morphology. The basic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uilding an NLP system like Englex is two-pronged: first, en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formed input is analyzed correctly, and second, incrementally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o that it rejects ill-formed input. Both the linguist and N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 would insist that the first goal be met (though even here the N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 might be more forgiving). But with regard to the second 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inguist would require that it be fully met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o be adequate. For the NLP researcher, as long as well-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assured, it does not necessarily matter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ecognizes"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Englex will correctly recognize the comparative and super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adjectives such as "big, bigger, biggest".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dubious form "aliver" as the comparative form of "alive"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Englex underspecifies the morphotactic constrain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 inflection; it assumes that all adjectives can have a compa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which of course is not true. In practice, we assume that for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ver" do not occur in well-formed text; thus overrecognition doe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verrecognition is by no means innocuous; it can result in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at seriously degrade the performance of an NLP syste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consider what would happen if we relax the constrai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 -er suffix only attaches to adjectives and permit it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A word such as "bigger" would still be correctly par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ive adjective; but a word such as "writer" would get two parses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-er is correctly recognized as an agentive suffix that atta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, and another where -er is incorrectly posited as the compa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. By simply encoding the constraint that the comparative suffi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tach to adjectives, we capture the obvious and important lingu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only adjective have comparative forms and at the same time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urious parses the syste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to which we refine a system like Englex depends on our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stem: to characterize precisely English morphologic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inguist's goal) or to process natural language text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degree of accuracy (the NLP researcher's goal). In Englex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steer a middle course between these purposes, but ultimate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the behavio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xtending, modifying, and fine-tuning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nglex is a completely open system, the user can easily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entries as they are needed. The lexicon files are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hat can be edited with any conventional text editor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on file forma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also change the gloss tags if this is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other software. If you do this, be sure to searc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files for instances of a particula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even modify the morphological analysis used by Englex.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bserved when doing this, however, since a small chang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eseen results in some other part of the lexic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the file ENGLISH.LEX which contains entries for affix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many affix entries are commented out. Thi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omise between linguistics and natural language processing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x entries are commented out because they are very infrequ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ductive; in such cases it is preferable to simply list all w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ffixes in the lexicon. Other affix entries are commented o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sult in numerous spurious parses that cannot easily be filte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C-KIMMO's rather simple system of encoding morphotactic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it is preferable, from the viewpoint of natur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to list words using such affixes in the lexicon rather th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ltiple parses. However, from a linguistic point of view,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able to uncomment these affixes and see what happens. The choice 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instances where the user who is primaril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language processing may want to fine-tune the lexicon b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lexical entries. For instance, the word "saw" will result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: the past tense form of "see", the noun "saw", and the verb "sa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rom the noun. Unless your text is about carpentr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ing to have three parses of such a common word as "saw" (as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of "see"). Just comment out the lexical entry for the noun "s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Englex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tl     KTEXT mai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txtin.ctl    KTEXT texti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rul     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ex     main lexicon file (contains affixes and loads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.lex       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lex       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.lex   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.lex     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.lex       prepositions, determiners, conjunctions, qua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monstratives, interjections, foreign, ordi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inals, digits,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lex      proper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.lex      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each file is a table of contents. In the noun, ver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 files, irregular forms are listed in the first par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gula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xical entry in a file is composed of three parts: lexical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on, and gloss. Each entry is limited to a single line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parating the p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t  &lt;TAB&gt;   N   &lt;TAB&gt; 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Running Eng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nglex interactively with PC-KIMMO, launch PC-KIMMO and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"load rules english" and "load lexicon english"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AKE file to execute these commands automatically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.4 of the PC-KIMMO book). Note that if the Englex files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bdirectory as the PC-KIMMO program, you must either do a C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to that directory or use pathnames 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nglex with KTEXT, you must first be sure that the contro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CTL and TEXTIN.CTL are present and properly configured. Then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XT with the appropriate command line argument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ext -w -x english -i alice.txt -o alice.ana -l al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TEXT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 of word-forming characters is declared in the file ENGLISH.R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c d f g h j k l m n p q r s t v w x y z a e i o u ' - `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se characters can be used in the lexical form part of a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 gloss part of a lexical entry is not restrict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Capitalization, accented characters, and punctuation i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handled by K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British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ritish spelling variants have been included, such as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, centre, etc, but this has not been done consisten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. I apologi[z/s]e for this American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rchaic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ic verb ending are found in the sublexicon V_INFL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LEX. To enable them, remove the comment character before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VERB.LEX also contains various archaic verb forms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.LEX contains archaic pro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tres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tress in full words is indicated with the back quote (grave accent) 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not to confuse it with apostrophe; for instance, the lexic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 "woman's" is written `woman+'s. The stress marks we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my own intuition and the authority of Webster's Nin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iate Dictionary. Notice that even monosyllabic words require a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cause the Gemination rule crucially refers to it (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RUL and appendix A of the PC-KIMMO book [Antworth 199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ccented characters (diacri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's alphabet does not include accented characters (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critics). For instance, the word "naivete" is usually spe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eresis over the "i" and an acute accent over the final "e";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entry for "naivete" is spelled with no diacritics. If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ntains accented characters, they must be converted to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ccented characters. The control file TEXTIN.CTL for K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by the user to convert single eight-bit accen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Macintosh or IBM extended character set) to seven-bi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is file to make changes or additions. If your input tex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raphs to represent accented characters (for instance, na:ivet'e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se to single characters using consistent chang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TEXTIN.CTL. See the KTEXT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handle eight-bit accented characters is to add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in ENGLISH.RUL and use them in the lexical entries. This is a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Inflection and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ological processes are traditionally divided into two types: inf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rivation. Englex handles both types, though it does not f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them. Here are some examples of how Englex glosses infl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        `ca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    `sing+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+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       `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Englex glosses a derivationally complex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     com`pute+er+ize+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+NR19+VR6+NR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contains an entry for the verb root com`pute and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es +er, +ize, and +ed; all words based on that root (such as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, etc.) are recognized by decomposing them into their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listing roots, Englex must also list derived for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composed due to phonological or morphological irregularit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word "reception" is listed in the lexicon with the glos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(re`ceive)+NR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egularly derived words in English have acquired specialized mea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 "business" is a regular nominal derivation of th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 but no longer retains its transparent meaning. Many such wo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given their own lexical entries to reflect this fact. Thus "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wo parses: `business N and `busy+ness AJ+NR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may reveal relations among words that you were not aware o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 was surprised to find that Englex analyzed the word "amplify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ective "ample" plus the verbalizing suffix -ify. Even 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is perfect regular and analogous to "simple, simplify"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sciously mad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easy to draw a sharp line between productive, synch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static, diachronic formations. For example, the ad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ilient" is actually derived from the verb "resile".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relation is perfectly transparent, the fact that "resile"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in currency puts this analysis more in the arena of etymology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en entirely consistent in handling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ultiple senses and hom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is intended as a parsing lexicon, not a full dictionary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nses are not distinguished. For example, there is only on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djective "fair", ignoring the fact that it has several s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'not stormy' and 'impartial'). However the noun "fair" meaning 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' is considered a homonym and because it is a different wor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iven its own entry in the noun sublexicon. There are a few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monyms of the same word class; for instance, "bat" in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strument for hitting' and "bat" in the sense 'flying mammal'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words have different derivational possibilities (the fir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 verb while the second cannot), they are giv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entries. Their glosses are distinguished as "bat1" and "bat2"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ubt missed other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Word clas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s in English belong to more than one word class;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t" is either verb or noun and "calm" is either adjective or verb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cases the word appears to have the same sense but just diff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lass, we can say that the word has changed from one class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conversion is distinctive. Examples of verb to n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nclude "love", "laugh", "answer", "cover", and "walk"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noun to verb conversion include "bottle", "grease", "pee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ther". Englex handles conversion by permitting special continu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-to-N and N-to-V (see the alternations and sublexicons by thes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NGLISH.LEX). Given a word such as "talk" that has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-to-N, Englex will return two parses: V(`talk) and V(`talk).NR0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R0 stands for nominaliz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new lexical entries, you should take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nto consideration. For example, say you find that Englex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gnize the inflected verb "partied". Before adding "party" to th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n, first check to see if "party" already exists in the noun lex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you need only to change its continuation from N to N-to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conversion in English, see Quirk et al. 1972:1009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utpu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word "cried" as input, Englex will return as output two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the lexical (underlying) form `cry+ed and the gloss string V+PT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ign indicates a morpheme boundary; see below for a list of g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.) If you use KTEXT, the output file will contain a record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; for example (see the KTEXT user's guid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V+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`cry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 c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not necessarily be an equal number of morpheme break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exical form and the gloss string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V(re`ceive)+NR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re`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that even though the form "reception" can only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ed (-ion is a regular suffix, but there is no stem "recept"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corresponds to a morphologically regular formation of ste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compare "digress" and "digres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plus sign, a period (dot) is also used to indicat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morpheme, namely an irregular or zero alternant of an affix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ile a regular plural noun such as "cats" is glo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`cat)+PL, the irregular plural "mice" is glossed as N(`mouse).PL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onversion is also handled this way; thus the nominalized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rival" is glossed as V(ar`rive)+NR22 while "return" is gl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(re`turn).N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understand that Englex glosses morphemes, not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Of course when a word is composed of only a single morphe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is moot; thus the word "large" is glossed as AJ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either a morpheme-level or a word-level gloss. Now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morphemic word "enlargement", which is glo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1+AJ(`large)+NR25. This is a string of morpheme glosses which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parts of the lexical form en+large+ment.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n the gloss string that tells us overtly whether the 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word is adjective, verb, or noun. This level of analysis i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 scope of PC-KIMMO and Englex. However, it should not b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n algorithm to infer word class from a gloss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1+AJ(`large)+NR25. It is a well-known fact of English morpholog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suffix determines the word class of the entire word.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uld be applied to the output structures provided by K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int to notice here is that a gloss string has a strictl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; that is, it does not have any internal constituen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can be argued that a word such as "enlargement"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ed structure such as [[en+[large]]+ment], such tree-lik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ttened out in the gloss string Englex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ollary to the fact that Englex glosses morphemes rather than 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glosses only what is phonologically present in the input wor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ile the word "dogs" will return the gloss N(`dog)+PL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g" will return only the gloss N(`dog); that is, it does *not*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N(`dog).SG to indicate that it is a singular noun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 number is unmarked in English, Englex does not gloss it; pl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marked, so Englex returns a gloss when it finds it.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glex is perhaps better understood as a recognizer than a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does not return an overt set of inflectional categori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As was suggested above, such information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rocessing Englex's output. (NOTE: I have not been entirely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olicy. See the first part of the file NOUN.LEX wher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zero plural nouns, nouns with equivocal number, unmarked pl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s, and so on. Collecting lists of such words appealed to 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Glos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gloss tags used in Eng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prope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de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 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   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mon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    inter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  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secon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  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ge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  super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  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nomin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   verb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   adjectiv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   adverb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   pej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 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re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time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  neo-clas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nine tags listed above were suggested by Quirk et al. 1972:981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xes with the same tag are differentiated by numbering;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izing suffixes are tagged NR1, NR2, etc. Variants of an affi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inguished with letters; for instance, NR23a, NR23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ds are given multiple tags. For instance the word "fast" is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J/AV because it can function as either an adjective or an adve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 word "fast" could be given two lexical entrie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ective sublexicon and another in the adverb sublexicon.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you want to handle multiple pa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orthographic compounds in english (see Quirk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:101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, e.g.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, e.g. tax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e.g. rose 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mpounds are not handled by Englex at all. If you want to trea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 as single lexical items, you must preprocess the text to jo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ither hyphenated or solid compounds (for instance, replace "rose bu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ose-bush" or "rosebush" and put these forms in the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can handle hyphenated compounds. If it recognizes a whole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counters a hyphen, it will recurse and attempt to recognize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yphen as another word. It will even handle phrasal compoun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such as "his come-what-may attitude". If you do not want to de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ated compounds, find the End sublexicon near the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EX and comment out the hyphe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treats solid hyphens as if they were indivisible stems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isted in the lexicon. It should be possible to cause Engl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e solid compounds by using a null lexical entry in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exicon. However, I suspect that a large number of spurious pars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compounds that have received special trea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"object-verb-er" type such as "lawnmower" and "sightse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are usually written as solid compound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with entr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ghtseer     N     "N(`sight)+V(`see)+NR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"adjective-noun-ed" type such as "red-haired" and "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ed". Some compounds of this type are found in Englex with entr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`headed    AJ    "AJ(`clear)+N(`head)+AJR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are the "man/men" and "woman/women" compou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inessman/men/woman/women". Because there are so many of thes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uffix entries for +man, +men, +woman, and +women. Some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in the lexicon, such as "madman" (built on an adjectiv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noun) and "klansman" (rather than "*klanman")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woman compounds in the file NOUN.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C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tics are distinguished from affixes. Affixes are constrained in wh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they can attach to; for instance, the plural suffix +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a noun. Clitics, however, are syntactically bound to phras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ologically bound to the last word of the phrase; thu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ed by the words they attach to. For instance, the possessive cl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's normally attaches to nouns as in "the man's hat", but can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 classes such as adjectives in a phrase such as "th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's hat". In Englex clitics are placed in the sublexicon CLITIC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end of the file ENGLISH.LEX. These include +'s for "is", +'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s", +'ll for "will" and so on. There is one exception: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the possessive clitic, it is placed in the sublexicon GEN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its occurrence to nouns. To change this behavior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LITICS sub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Parti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ed form of a verb is called a past participle (as in "th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") and the -ing form is a present participle or gerund (as in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 children). Englex does not give any overt indication tha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se could be either finite verbs or participles, sinc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in multiple parses for every -ed and -ing verb form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ring the possibility that a verb could be a participle i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rocessing. However, if an -ed or -ing form occurs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onal suffixes such as -ly or -ness, then Englex will convert a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djective. For instance, "surprising" will be glossed simp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sur`prise)+PRG, but "surprisingly" will be glo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(sur`prise)+PRG.AJR0+AVR1. See the sublexicon PTC_SUFFIX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classes of words that receive some special trea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. First are words that end in -ology and other y-final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es. The problem comes in handling the derived forms of a wor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ology", for instance "biological" and "biologist", where the final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t. It is not feasible to handle this with a general phonological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morphologically conditioned. Instead, I have treated the fina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uffix. This means that "biology" is represented in the lexi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olog" which must take a suffix in order to be well-formed. Thes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_y" words are found in the first part of the file NOUN.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e adjectives that end in -ic. Some of these words als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 form ending in -al, for instance "acoustic" and "acoustic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do not have an -al adjective form ("atomic" but not "*atomical"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-al before adding the adverbial suffix -ly ("atomically"). These -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s are given the special continuation AJR_ic (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.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am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OPER.LEX contains proper names and related word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long list of geographical place names, but virtually no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s of people (with the exception of some historical figure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was to provide a place where you can add names that occur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BBREV.LEX contains acronyms and abbreviations. The entrie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text that I processed. Add your own entri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Digits and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will handle numbers such as 2, 125, 1984, etc. See the sublex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in the file MINOR.LEX. Unfortunately, neither PC-KIMMO nor KTEX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handle numbers that contain commas or decimal point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00 or 5.25). This is because comma and decimal point are elsewh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unctuation and thus cannot also serve as alphabetic charac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ed that KTEXT will not drop commas or decimal poin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ave them in a punctuation field; thus it will treat 1,200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x will also handle Roman numerals. See the sublexicon ROMA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.LEX. Notice that the entry for the numeral "i" has been comme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mbiguity with the first person singular personal pro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Preprocess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orthography is notoriously underspecified. For instance,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used both for proper names and to begin sentences; peri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after abbreviations and to end sentences; a hyphen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und word or to form a dash; and the character ' is often used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quote mark and as an apostrophe. Such ambiguities may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rocess your text. For example, say your text uses the character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s a single quote and as an apostrophe (as does the Project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"Alice's Adventures in Wonderland"). Since you want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such as "girl's" as a single word, apostrophe must be declar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(word forming) character. However, KTEXT will now fail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hat is preceded or followed by a single quote mark. The only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sistently change all single quote marks to some other non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uch as " or &lt; or eight-bit curly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"Alice" uses two hyphens to indicate a dash as in "...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--fancy curtseying as...". If hyphen is used as a word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compounds, then "spoke--fancy" will be trea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resulting in failure. The solution is to consistently chang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s to some other nonalphabetic characters (such as two equals sig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bit das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3 mentions preprocessing text in order to join open compoun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 occurs with foreign expressions and names, for instanc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c, faux pas, El Salvador, Los Angeles. Englex already contains thes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with hyphens: ad-hoc, faux-pas, el-salvador, los-angele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exicon FOREIGN in the file MINOR.LEX and the section of plac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.LEX). Use a text-processing tool such as SED or AWK to jo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efore parsing the text with Eng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Reporting defects and submitt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errors in Englex, please report them to m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enhancements to Englex that you think others would benefit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rage you to send these to me also. If enough interest develops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redistribute such enhancements to other users. If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anding list to receive information on future development of Eng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at the following mailing address, e-mail add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 Antworth                   | Internet: evan@si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ing Department   | UUCP:     ...!uunet!convex!txsil!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 | phone:   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W. Camp Wisdom Road        | fax:      214/709-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3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worth, Evan L. 1990. PC-KIMMO: a two-level processor for morp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sis. Occasional Publications in Academic Computing No. 16.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e of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worth, Evan L. and Stephen R. McConnel. 1991. KTEXT User's Guide.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er, Laurie. 1983. English word-formation. 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, Randolph, Sidney Greenbaum, Geoffrey Leech and Jan Svartvik. 1972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of contemporary English.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er's Ninth New Collegiate Dictionary. 1984. Merriam-Webster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