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179626847"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989024670"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723512416"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542531156"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