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C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etter Way to Navigate Your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 1.0               September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 David A. Gersic 1990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ck Start: For people who hate reading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files just to find out what a program do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pressed file contains a program to help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directory to directory faster and easier th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 have before. It provides a graphic display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tree, allowing you to use your cursor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the subdirectory that you want to change to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will make use of a mouse, if you have one, to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oint and shoot" operation, and it has a "quick search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allow keyboard input of partial nam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to search f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ments: GCD will run on any IBM -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rademark of IBM Corp.) compatible computer with at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k of RAM free. It is most useful on machines with a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, or connected to a network, and will requir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when run on machines with larger directory trees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monitor is strongly recommended, though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to use a plain monochrome scree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ation: Installation of GCD is simpl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 the executable file (GCD.EXE) i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that is on your 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GCD: GCD can be used in four different way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ursor keys, with a mouse, with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etter keys), and from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s: This is the simplest way to use GC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ime GCD is run, it will take a short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 read your directory tree.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n a file, so that GCD doesn't have to rerea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time. (Network users, please see below.) Once G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finished reading all of your directory names,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be displayed. The current directory will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ddle of the screen with the highlight bar will b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and a graphic representation of the tree structu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hard drive will be displayed. Using your up, dow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, and right arrows you can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tree. When you have found the director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change to, and its name is highlighted,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key to select that directory and ex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: If you have a Microsoft compatible mouse install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ouse driver software loaded (MOUSE.CO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.SYS), you can use it to select your destination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per right hand corner of the screen are two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s. By clicking on one of them (left button)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the screen scrolling in that direction. Sc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op when you click again, or when you reach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ottom of the tree. Clicking once (left button)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name selects it, and double clicking 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and exits (similar to highlighting it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s and pressing retur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: When GCD's main screen is displayed, fin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you want to change to is a easy as typ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its name. The letters you type will be display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Quick Search box on the top line of the scree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 bar will jump wildly up and down the tre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atches each partial name to a possible full name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yping the letters "g" "c" would chang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on my hard drive where the source cod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kept, but on the way it would first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"graphics" subdirectory because it begins with a "g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fter I typed the "c" did it know that "graphics"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he desired destination, so it looked for a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that had the letters "gc" in it. By typing "g" "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return, I was able to change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. It is important to note that th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d need not be the first letters in the name.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" "h" would find my "graphics" directory just as eas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"r" "a" or "i" "c" "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Keyboard: The other keys on the keyboard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to using GCD are the escape key and the f1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ape key allows you to abort from the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changing to a new directory, regardless of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is currently highlighted. Clicking (lef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) on the "&lt;esc&gt; to abort" prompt on the top l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s pressing the escape key itself. The f1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up a small online help window as a remind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for GC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: There are four options that G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on the command line. Three of thes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witches," and modify GCD's behavior. The fourth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cut for those who want to save a keystroke or tw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ombination of the four may be specified, and all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parated by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: The command line switch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      Re-read the directory tre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option allows you to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stored by GCD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in your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     Set the hidden attribute o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hat GCD creates. When GCD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ith no options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 switch, it create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CD_PATH.FIL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. If you don't want to se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(it will still be there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/h parameter to "hid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    This option was added to support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s where the averag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write access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based drives. Specifying the /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GCD not to try to save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ast command line option, which must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ny switches, is a partial directory name to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d change to. In the examples above, I first ran GC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yped in a search string to get to the directory 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ed. I could have typed the same letters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and saved a couple of keystrokes. For examp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"GCD /r /h gc" tells GCD to re-scan the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rectories, save the file with the hidden attribu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hange to whatever directory has the letters "gc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name. In my case, this would change to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hich the source code for this program 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\code\quick_c\source\gcd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ays to Enhance GCD: Like all programs, GC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efit from a disk cacheing program. It is small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, and the data file it uses, will fit completel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che. Since no disk access is needed then, this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very fast launch times. Another way to enhance your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GCD is to become accustomed to using the Quick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If you know where you are going, and can typ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directory name to specify that directory nam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get there very quick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Caveats: While I have tried my hardest to devel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est this software to ensure that there are no bug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I make no claim that it is perfect. If any bug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I would appreciate a report of them, but I tak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for any damage they may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is copyrighted material. I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freely, but only in complete and un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. If you are going to use it regularly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it. The good news is that registration need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o more than a stamp. If you feel that it is wo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 and want to send me a donation (no more than $2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), I will happily accept, but all I am asking fo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etter. I just want to know who is using this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oney donated will go to adding to my "toolbox"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 can develop more and bette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go to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 Magazine's Ray Duncan, whose code for mo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ling was borrowed and modified for use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ve Millis, whose excellent library was us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of the screen handling. If anyone knows wh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 can be reached, I would like to register 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ddress in his documentation is no long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brice Bellard, author of Lz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Who Are Interested: This software was writte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 language, using Microsoft's Quick C compil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using Microsoft's MASM. It was then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Fabrice Bellard's Lzexe file compresso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, documented, C and assembler source i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$25 if you are interested in seeing how I did w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ing the Author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ail:      David Ger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07 Taylor 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t. #2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Kalb, Il 601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15) 753-8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NET:         A10DAG1@NIU.BI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gersic@cs.ni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rsic@nirvana.acs.ni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