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8456261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8964626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2450768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5004495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3695900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078360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8426145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6292288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3108511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5360593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9005119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4530446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1312088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7400226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