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ugust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4 W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LA 71279-024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WHAT IS TICTOSS FOR FEATHERNET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allows FeatherNet Pro sysops to participat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Networks (commonly referred to as FDNs or sim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s).  File Distribution Networks distribut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d form and distribute TIC files with the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information about the archive.  TicToss processes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o the archives are copied to the proper download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callers, and imports descriptions for the archiv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ectories (fil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, V1.10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 is (C) Copyright 1994 WER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 is a fully func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 After a reasonable evaluation period to ensure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eds, you are obligated to register the application with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by completing the registration form (ORDER.FR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it to WER Development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offered on TicToss for FeatherNet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use this program AT YOUR OWN RISK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shall the author be liable for damag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inflict upon you or your property -- either by itself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OVERVIEW OF TICTOSS FOR FEATHERNET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*  Supports UNLIMITED AreaNames/Fil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legantly wraps the description text without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using TICK for Hubb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Planet Connect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ftp.fidonet.org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LIMITATIONS OF TICTOSS FOR FEATHERNET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*  Maximum of 25 lines of extended descrip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 has been tested with FeatherNet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versions of TicToss are available for RBBS-PC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 is currently a DOS onl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has been tested under DESQview 2.4x as well as OS/2 2.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, V1.10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y Geller, author of the TI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TICTOSS.CF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ompiles its TICTOSS.CFG before processing new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TICs.  TicToss's configuration file work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concept currently used by most Fidonet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TICTOSS.CFG should be present in our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tensive comments to assist you in the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 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Inbound" keyword should be set to the path where Tic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arriving TICs and Files.  For BinkleyTerm user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setting you have for "NetFile", "KnownInboun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tInbound" depending on your configuration. 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his will be the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e STRONGLY suggest the usage of session level pass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 to prevent someone trying to send you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expect.  Session Level Passwords are a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-- refer to your mailer's security section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Inbound d:\binkley\inbou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2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eprocess" keyword is a temporary work aroun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support for hubbing of files (which will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release).  Using "Preprocess" allows for ad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to your file directory, but TicToss will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NOR will it delete the TIC file.  Immediately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you need to run TICK and let it take care of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wnlinks as well as copying the fil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path for your BBS callers.  The "Preprocess"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ed primarily towards current TICK users wh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pport" of FeatherNet Pro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3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eteUnknown" keyword is a option which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Connect subscribers or those with ftp connectivity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spaces between "Delete" and "Unknown".)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subscribers and ftp users receive ALL the area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st" no matter how few they actually process for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, V1.10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"DeleteUnknown" causes TicToss to delete BOTH the 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the event it cannot find a match in your TICTO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icToss leaves the TIC file as well as the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IC file alone if it cannot find a matching Area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-- ie.  TicToss assumes you have requeste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host and have not configured the are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5.1.4  Disable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"DisableSecurity" keyword is an optional temporary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for those who find themselves in need to not only hub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lso extend release privileges (hatching for the techie folk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others.  Using the "DisableSecurity" keyword is VERY DANG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hould only be used in conjunction with Session leve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with all those receiving files from your system (this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your mail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Example:  Disable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5.1.5  Rename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"RenameSdn" keyword instructs TicToss to renam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.SDN extension to their real .ARJ extension.  Us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will GREATLY assist BBS callers who find the whol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ompression confusing...on more than one occasion I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omment asking for an archiving application which woul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Example:  Rename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5.1.6  Transfe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"TransferDat" keyword should be set to the full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of your TRANSFER.DAT file, which records information ab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ransfers.  TicToss will make an entry to simulate a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if you have it configured -- its usag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Example:  TransferDat c:\feather\transf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TICTOSS AREA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1  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reaName" is the name each File Distribution Network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various File Echos.  The AreaName should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file echo.  The defacto standard length used for AreaNam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, V1.10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8 CHARACTERS, but some TIC file processor ignor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icToss currently supports up to 80 CHARACTERS for the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not be any spaces as part of the AreaName --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substituted.  (ie RBBS UTL would be RBBS_U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supports an UNLIMITED number of Area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AreaName UTI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  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ilePath" is the full path where TicToss will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ir TIC information has been verified as val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dded to your SFFILES.BBS.  (After copy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eletes the file in your Inboun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ilePath D:\FileBone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3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ir" is the file directory the File descri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ir D:\Feather\Dir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4 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Host" is the Fidonet address of the system which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associated TIC file.  As far as we know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specified in the 3D form of Zone:Network/N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n't any manipulation done on TicToss's part to brea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part -- TicToss just compares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roper match when verifying TIC files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eceiving end of a different address format, j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nd use it instead.  We would also appreciate he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tion to help aler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Host keyword works in conjunction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Host 1:13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6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assword" is the password your Host adds to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forwarding the TIC and its file to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s generally agreed upon by mutual consent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assigned your password at random, you may have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ve work.  Using a text file browser (such as LIST)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last line of the TIC file.  The last line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Pw" which is short for Password -- the word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, V1.10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w" is the Password for AreaName.  Most sysops rece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system, but since each Password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Name you may receive different file echos from differen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 desire.  Just remember to use a UNIQU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for each system sending yo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Password keyword works in conjunction wi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assword Let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 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oes NOT include any type of file locking suppor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In order to ensure no loss of data, TicTos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uring maintenance events in which there is both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and no possibility of TicToss being run while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online receiving files from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 has invested significantly i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to attempt to duplicate the environments 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.  While this is expensive, it helps ensure reli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well as reducing incompatibilities.  Tentative plan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implementation of file locking in a future release, af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have added "native support" for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7.0  HU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icToss does not currently have "native support"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ystem to hub files, but does allow the use of TI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purpose (TICK does work reliably).  The greatest roadblock to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upport was how best to overcome the 150 AreaName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v1.0 release.  With Tictoss v1.10 the limitation of th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reaNames has been eliminated, so be on the lookout for a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weeks ahead asking for beta testers -- it is too e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hare a targ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