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R � TRAP 1.13B SW Remover                             Version 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[ZeNiX] of pCE '98.                             Jan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ublic Domain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AP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ryptor for TRAPR written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TRAPR. For example, you have a COM encrypted by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name is MYCOM.COM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R MY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velope of TRAP 1.13B in MYCOM.COM will be tot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decrypted/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remover only works with those encrypted with TRAP 1.13B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tra switches used. I don't want to waste my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disk space, I don't intend to include an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RAP this time. I am sure you can unpack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� � � � All pCE '98 members � � 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RAP -  I don't intend to be enemy of anyon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code the remover without request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sked me to make an remover when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e-Mail. You should have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he AUTHOR and your e-mai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 for cracking. And again, I don'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remover/unpacker withou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you give me a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          -  EXE Mailing List R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words for TRAP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ped are VERY compatible! They run on ANY computer with ANY 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&gt; Try to run TRAP under 4DOS. You can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able the LOG function of 4DOS, you will see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 Fantasy 'Security' Envelope hangs all the time and can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TR 1.8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&gt; Yes. I have told Hendrix and many people how to unpack it with G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have one that cannot be unpacked by GT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the V0.4+. It is not friendly to cracking/hacking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, either. If someone really wants to have friendly on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ding V0.5 now. But I don't think there is one who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toy like F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FSEE have a date check trick. While FSEF and FSE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version too. So what the hell is com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o stop those two guys?? -&gt; A polymo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should kick ass!! Hopefully that I'll be fi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&gt; Crackers always get what they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think there are only two guys who can remove T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op crackers everywhere. They are better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move these toys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source code with comments of thi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RAPR.ASM could be some help for beginne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R.ASM is clearly commented so that you can code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P 1.13A and TRAP 1.13B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tired of fighting. I came to be a friend, not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uthor felt offensive, I apologize. I will not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TRAP if he doesn't like 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protection/cracking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-Mail: zenix@ms10.hi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==[ZeNiX] of pCE '98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[ZeNiX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                             -= Welcome to pCE '98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fido.net/egis          Keymakers � Patchers �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pCE98]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