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shows your users the system-news. You can include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ansi-backgrounds which will be chosen random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ing ra-configuration and a scene-board, as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fully on a dull shareware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examples to the NEWS-directory and take a first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ground-configuration consists of three different fil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-ansi, a animated enter-prompt and a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ke your own ansi-screens keep in mind that 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isplay complete background-configurations. And it will che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cending order. So if #3 is not complete it will never show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W: (NR) stands for the configuration-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S.A(NR)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simple ansi-file with some free space somew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S.P(NR)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nimated-enterprompt for every ansi-background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-lines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S.C(NR)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figuration-file for every background-ansi. Take a clos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it and everything should be clear. Do not add a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;' at the very beginning and do not remove a line without a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S.TXT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- more or less - the textfile that will be show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en they call this door. There are some special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is version. Every line beginning with a '�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a special color ( as defined in the NEWS.C(NR) 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between the '/*' and the '*/' will be in an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too. After the last line to be displayed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lt;EOF&gt;' like in the example. This and all the following lin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m just add a type 7 or 15 to your ra-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ame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someone hits 'Page Up' or 'Page Down' the whole scree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/up exactly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not a bug - it's a feat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- writ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ti@kaoz.sunshine.de or just 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cosysops, Z!X^Savage, Screamager^Traxx^RR, Vader^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tar^SNET, Leonardo^BM, Avenger^BM, Marine Fighter^R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-dudes :) Last but not least thank yous go out to the ones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ife much brighter while coding - yeah I mean the punky mu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colin ('�rebr�') and Shelter ('hare,hare'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