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iQUitY USERliSt ANSi'S    -bY WOLVER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nother kik ass mod for all you iNiQ sops out there..... all ya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opy the 3 ansi's supplied in this pack to yer \INIQUITY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. simple eh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NiQ and choose the userlist option..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ip or change anything from this mod. It is to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give credit where credit is due. Also if you liked this mod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future XPS releases, and some feedback wuld be most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e of the members as is written in XPS.NFO, or catch us on i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XPS. We will have a WWW page up soon.. so lookout for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.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