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otocol Definition Package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first iniquity release for a26bf(bug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tocol.dat file.. plug this into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other files into the iniquity protoc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the default x,y and z modem, y modem g and ice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 in itself should not cause havoc, if it does it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usive nature of the installer which caused the above,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 and their associated programmes are not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data file to your iniquity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opy the other files to your iniquity protoc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who have joined/applied to support (the 5th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u, klear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, legend, k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