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day's activity for iniquity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s the history.dat file and creates a small repor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the bbs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igned, this mod did not contain any visible harmful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vert action by this mod is the sole responsa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sub directory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file to match you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startup menu and add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to run the lkhist.bat file and a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how the lk-hist.ans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Run once to check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ru, harddisk, legend, goblin (r u reading this??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risis (the kwality kontrol), pyx, baltaz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s who've helped me out or done art for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Net as Lightning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