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&gt;.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fft.. verry simple.. put UB_CHAT.PPE in your CMD.LST... ONLY UB_CHAT.PP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 10   C:\PCB\PPE\...\UB_CHAT.PPE  for 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modify line 330 of PCBTEXT file. Just go in the GEN dir &amp; typ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kpcbtxt pcbtext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0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place the existing line by this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C:\PCB\PPE\...\UB_CHAT.PPE SYS  for 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STeR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